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140 Mbytes sunt echivalenţi c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00 K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1000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6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yte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  <w:t>Memoria care păstrează, după oprirea calculatorului, informaţiile</w:t>
      </w:r>
      <w:r>
        <w:rPr>
          <w:rStyle w:val="Style26"/>
          <w:rFonts w:cs="Arial Narrow" w:ascii="Arial Narrow" w:hAnsi="Arial Narrow"/>
          <w:b/>
          <w:color w:val="000000"/>
          <w:sz w:val="20"/>
          <w:szCs w:val="20"/>
          <w:lang w:val="en-US"/>
        </w:rPr>
        <w:t xml:space="preserve"> despre configurarea calculatorului, tipul şi capacitatea HDD, tipul FDD, capacitatea memoriei interne, data calendaristică, parola de acces, etc.,</w:t>
      </w:r>
      <w:r>
        <w:rPr/>
        <w:t xml:space="preserve">  e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573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41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M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A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ROM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Alegeţi combinaţia corectă care ordonează în ordine crescătoare următoarele unităţi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540"/>
        <w:gridCol w:w="468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0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B, 1MB, 2 GB, 1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 B, 1 GB, 1 MB, 0.5 T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 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 xml:space="preserve"> KB, 1MB, 2 GB, 1 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00 KB, 1 MB, 2 TB, 1 G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Ceasul intern reprezint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 atenţionare a memoriei dacă instrucţiunile funcţionează cor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ra afişată de calcul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de lucru cu care se execută instrucţiunile unităţii cent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cu care apar instrucţiunile în memoria RAM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  <w:b/>
          <w:b/>
          <w:color w:val="000000"/>
          <w:sz w:val="20"/>
          <w:szCs w:val="20"/>
          <w:lang w:eastAsia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entru a îmbunătăţi performanţele propriului calculator personal, ce tip de memorie cumpăraţ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CACHE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A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VIRTUAL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  <w:t>Care dintre următoarele memorii interne nu necesită a fi scoase din calculator în vederea ştergerii şi reprogramări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PROM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EEPRO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cach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e dintre următoarele nu sunt tipuri valide ale interfeţei hard disk-ului pentru conectarea la placa de bază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A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AT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ID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DATA</w:t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bCs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val="pt-BR"/>
        </w:rPr>
        <w:t>Procesorul are în componenţă o memorie de capacitate foarte mică şi foarte rapidă denumită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ROM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egiştri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RAM 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M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artea sistemului software constituită din instrucţiunile ce intră în contact direct cu componentele fizice ale calculatorului este?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1080" w:gutter="0" w:header="260" w:top="835" w:footer="25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sistem de oper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firmw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ainfram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niciunul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  <w:t>Termenul folosit pentru a desemna o comandă rapidă către un obiect Windows est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sktop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Fold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Icon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hortcut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are dintre următoarele NU este sistem de operar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cintosh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IX</w:t>
              <w:tab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 următoarele afirmaţii referitoare la fişiere sunt valid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0"/>
        <w:gridCol w:w="360"/>
        <w:gridCol w:w="198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 o structură arborescent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nt identificate prin nume şi o extensie de 3 sau 4 caracte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Reprezintă o colecţie de date identice 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Pot fi identificate printr-un nume de maxim 200 caractere şi o extensie de maxim 3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tre următorii termeni nu sunt folosiţi în compararea sistemelor de operar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us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hread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ask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disk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entru ştergerea unui program se procedează astfel 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rt &gt; Control Panel &gt; Add or Remove Programs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e muta in Recicle Bin si apoi se sterge definitiv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A+Del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Del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15.Sistemul de operare monotasking se caracterizează prin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66"/>
        <w:gridCol w:w="360"/>
        <w:gridCol w:w="2160"/>
        <w:gridCol w:w="360"/>
        <w:gridCol w:w="2340"/>
        <w:gridCol w:w="360"/>
        <w:gridCol w:w="2520"/>
      </w:tblGrid>
      <w:tr>
        <w:trPr>
          <w:trHeight w:val="122" w:hRule="atLeast"/>
        </w:trPr>
        <w:tc>
          <w:tcPr>
            <w:tcW w:w="362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fr-FR"/>
              </w:rPr>
              <w:t xml:space="preserve">partajarea procesorului de două sau mai multe programe aplicaţii aflate în executare în acelaşi timp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ecutarea simultană a mai multor progr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xecutarea unui singur program la un moment d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terfaţă grafică prietenoas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>16.</w:t>
      </w:r>
      <w:r>
        <w:rPr/>
        <w:t>Pentru a comuta între mai multe aplicaţii deschise la un moment dat, utilizăm combinaţia de tast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F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Tab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Tab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17.În urma aplicării efectului de Flip Vertical / Răsturnare verticală  asupra imaginii</w:t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drawing>
          <wp:inline distT="0" distB="0" distL="0" distR="0">
            <wp:extent cx="556895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 xml:space="preserve"> în aplicaţia Paint</w:t>
      </w:r>
      <w:r>
        <w:rPr/>
        <w:t>, vom obţi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299"/>
        <w:gridCol w:w="360"/>
        <w:gridCol w:w="2160"/>
        <w:gridCol w:w="360"/>
        <w:gridCol w:w="2340"/>
        <w:gridCol w:w="360"/>
        <w:gridCol w:w="2520"/>
      </w:tblGrid>
      <w:tr>
        <w:trPr>
          <w:trHeight w:val="775" w:hRule="atLeast"/>
        </w:trPr>
        <w:tc>
          <w:tcPr>
            <w:tcW w:w="329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50" w:dyaOrig="12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9pt;height:47.35pt" filled="f" o:ole="">
                  <v:imagedata r:id="rId6" o:title=""/>
                </v:shape>
                <o:OLEObject Type="Embed" ProgID="" ShapeID="ole_rId5" DrawAspect="Content" ObjectID="_674393687" r:id="rId5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.2pt;height:47.3pt" filled="f" o:ole="">
                  <v:imagedata r:id="rId8" o:title=""/>
                </v:shape>
                <o:OLEObject Type="Embed" ProgID="" ShapeID="ole_rId7" DrawAspect="Content" ObjectID="_101541198" r:id="rId7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.8pt;height:47.3pt" filled="f" o:ole="">
                  <v:imagedata r:id="rId10" o:title=""/>
                </v:shape>
                <o:OLEObject Type="Embed" ProgID="" ShapeID="ole_rId9" DrawAspect="Content" ObjectID="_1877360864" r:id="rId9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  <w:drawing>
                <wp:inline distT="0" distB="0" distL="0" distR="0">
                  <wp:extent cx="537845" cy="292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  <w:t>18.</w:t>
      </w:r>
      <w:r>
        <w:rPr/>
        <w:t>Care dintre următoarele afirmaţii este fal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Un program infectat cu virus poate funcţiona timp îndelungat fără er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n virus informatic atacă unele programe din componenţa unui sistem de calcu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gramele pot fi imunizate la anumiţi viruş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Un virus nu poate modifica programe prin introducerea în codul acestora a propriului cod</w:t>
            </w:r>
          </w:p>
        </w:tc>
      </w:tr>
    </w:tbl>
    <w:p>
      <w:pPr>
        <w:pStyle w:val="Normal"/>
        <w:tabs>
          <w:tab w:val="clear" w:pos="708"/>
          <w:tab w:val="left" w:pos="1211" w:leader="none"/>
        </w:tabs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19.</w:t>
      </w:r>
      <w:r>
        <w:rPr/>
        <w:t>În cadrul unei topologii de tip stea, întreaga reţea de calculatoare devine inutilizabilă dac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ul dintre calculatoare nu funcţionează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nexiunea dintre două calculatoare alăturate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spozitiv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nod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entral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blul de legătură dintre două calculatoare este întrerup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20.Care dintre următoarele NU este un tip de reţ</w:t>
      </w:r>
      <w:r>
        <w:rPr/>
        <w:t>ea 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eer to pe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en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serv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N</w:t>
            </w:r>
          </w:p>
        </w:tc>
      </w:tr>
    </w:tbl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  <w:t>21.Care din urmă</w:t>
      </w:r>
      <w:r>
        <w:rPr/>
        <w:t>toarele Nu este un tip de conexiu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SD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ST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DS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DSL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2.Traducerea domeniilor în adrese IP se realizează de către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HC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BNET MAS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RP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3.</w:t>
      </w:r>
      <w:r>
        <w:rPr/>
        <w:t>O adresă IP validă poate avea valoare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79.114.66.143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414.66.14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114.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-114-66-143.rdsnet.r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4.</w:t>
      </w:r>
      <w:r>
        <w:rPr/>
        <w:t>Dintre programele de navigare pe internet nu face par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6"/>
        <w:gridCol w:w="381"/>
        <w:gridCol w:w="2139"/>
        <w:gridCol w:w="360"/>
        <w:gridCol w:w="2340"/>
        <w:gridCol w:w="360"/>
        <w:gridCol w:w="2520"/>
      </w:tblGrid>
      <w:tr>
        <w:trPr/>
        <w:tc>
          <w:tcPr>
            <w:tcW w:w="382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afari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5.Ce este SMTP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35"/>
        <w:gridCol w:w="360"/>
        <w:gridCol w:w="2106"/>
        <w:gridCol w:w="382"/>
        <w:gridCol w:w="2372"/>
        <w:gridCol w:w="360"/>
        <w:gridCol w:w="2520"/>
      </w:tblGrid>
      <w:tr>
        <w:trPr/>
        <w:tc>
          <w:tcPr>
            <w:tcW w:w="3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 protocol simplu, folosit pentru transmiterea mesajelor în format electronic pe Interne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O bază de date care conţine evidenţa viruşilor depistaţi în urma scanărilor mediilor de stocare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semnăturile digitale ale viruşilor recunoscuţi de programul antiviru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5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informaţii despre componentele hardware ale calculatorulu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6.Criptarea datelor este o metodă de codificare a datelor utililizată în scop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otejării datele împotriva viruşi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evitării pierderii date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tejării datele împotriva accesului neautoriz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mpactării datelor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27.Ce reprezintă http dintr-o adresă de tipul: </w:t>
      </w:r>
      <w:hyperlink r:id="rId12">
        <w:r>
          <w:rPr>
            <w:rStyle w:val="InternetLink"/>
            <w:rFonts w:cs="Arial Narrow" w:ascii="Arial Narrow" w:hAnsi="Arial Narrow"/>
            <w:b/>
            <w:color w:val="000000"/>
            <w:sz w:val="20"/>
            <w:szCs w:val="20"/>
          </w:rPr>
          <w:t>http://www.edu.ro</w:t>
        </w:r>
      </w:hyperlink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Listparagraf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umele domeniulu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tocolul de transf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Listparagraf"/>
              <w:spacing w:lineRule="auto" w:line="240" w:before="0" w:after="0"/>
              <w:ind w:left="774" w:hanging="774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fixu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ci una din afirmațiile a, b sau c nu este corect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8.</w:t>
      </w:r>
      <w:r>
        <w:rPr/>
        <w:t>Care dintre următoarele acronime NU reprezintă un protocol de reţea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R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T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CP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9.Licenţă de tip End User Licence Agreement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feră dreptul de proprietate al utilizatorului asupra sof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reprezintă un contract lega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î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ntre autorul unui soft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i utiliz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nferă utilizatorului dreptul de a copia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 vinde softul altor pote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ţ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ali utilizat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este o formă de publicitate onlin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0.</w:t>
      </w:r>
      <w:r>
        <w:rPr/>
        <w:t xml:space="preserve">Programele pentru calculator accesibile gratuit pentru o perioadă limitată, dar care conţin restricţii de funcţionalitate, disponibilitate sau comoditate, sunt denumite: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r-FR"/>
              </w:rPr>
              <w:t>Freewar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Free Softw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Sharewar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Openwar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1.În aplicaţia WORD, pentru accesarea meniului de comenzi rapide folosim combinaţ</w:t>
      </w:r>
      <w:r>
        <w:rPr/>
        <w:t>ia de ta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trl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LT + M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2.</w:t>
      </w:r>
      <w:r>
        <w:rPr/>
        <w:t>Word 2007 contorizează în timp real numărul de cuvinte şi numărul de pagini. Locaţia de afişare a acestor informaţii este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250"/>
        <w:gridCol w:w="360"/>
        <w:gridCol w:w="2160"/>
        <w:gridCol w:w="360"/>
        <w:gridCol w:w="2340"/>
        <w:gridCol w:w="360"/>
        <w:gridCol w:w="2601"/>
      </w:tblGrid>
      <w:tr>
        <w:trPr/>
        <w:tc>
          <w:tcPr>
            <w:tcW w:w="378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fereastra documen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panglic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de acces rap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de star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33.Aveţi două documente deschise în sesiunea </w:t>
      </w:r>
      <w:r>
        <w:rPr>
          <w:rFonts w:cs="Arial" w:ascii="Arial Narrow" w:hAnsi="Arial Narrow"/>
          <w:b/>
          <w:i/>
          <w:iCs/>
          <w:color w:val="000000"/>
          <w:sz w:val="20"/>
          <w:szCs w:val="20"/>
          <w:lang w:val="it-IT"/>
        </w:rPr>
        <w:t>Word</w:t>
      </w: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, D1 şi D2. </w:t>
      </w:r>
      <w:r>
        <w:rPr/>
        <w:t>Cum se poate copia tot textul din D1 la sfârşitul textului din D2?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83"/>
        <w:gridCol w:w="360"/>
        <w:gridCol w:w="6071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C în D1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în D1 şi apoi Ctrl+V în D2, cu cursorul în poziţia dorită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V în D2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, Ctrl+C în D1 şi apoi Ctrl+V în D2, cu cursorul în poziţia dorit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4.</w:t>
      </w:r>
      <w:r>
        <w:rPr/>
        <w:t>În Word 2007 pentru a adăuga o semnătură digital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28"/>
        <w:gridCol w:w="381"/>
        <w:gridCol w:w="2149"/>
        <w:gridCol w:w="370"/>
        <w:gridCol w:w="2690"/>
        <w:gridCol w:w="381"/>
        <w:gridCol w:w="1748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ccesăm opțiunea Ruler / Rigla din meniul View / Vizualizare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ccesăm Add a Digital Signature Signature / Adăugare Semnătură Digitală din meniul View / Vizualizare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Accesăm Add a Digital Signature / Adăugare Semnătură Digitală din meniul Insert / Inserare 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748" w:type="dxa"/>
            <w:tcBorders/>
          </w:tcPr>
          <w:p>
            <w:pPr>
              <w:pStyle w:val="Normal"/>
              <w:ind w:firstLine="20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Office Button – Prepare - Add a Digital Signature / Buton Office – Pregătire – Adăugare Semnătură digital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5.</w:t>
      </w:r>
      <w:r>
        <w:rPr/>
        <w:t>Explicaţiile suplimentare pentru anumite cuvinte ale unui document presupun introducerea unor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Note de subs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agini supliment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Imagi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emne de cart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6.</w:t>
      </w:r>
      <w:r>
        <w:rPr/>
        <w:t>Fişierele template au extensi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oc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o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m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xt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7.</w:t>
      </w:r>
      <w:r>
        <w:rPr/>
        <w:t>Într-un document Word, marginea paragrafului este setată la 1.5 cm. Această setare se referă l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textului din pagin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gină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istanţa dintre rândurile paragrafului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8.Pentru ștergerea comentariilor în Word 2007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Delete Comment /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rgere comentariu din meniul contextu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Insert – Comments – Delete / Inserare – Comentarii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Comment – Delete / Comentariu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view – Cancel Comment / Revizuire – Anulare Comentariu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9.</w:t>
      </w:r>
      <w:r>
        <w:rPr/>
        <w:t>Pentru inserarea tabelelor în Word 2007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Insert table / Inserare tabel din meniul Table / Tab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 Table / Tabel din meniul Insert / Inser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 opţiunea Insert Table / Inserare tabel din meniul Home / Porni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bele trebuie inserate numai din Exc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0.Pentru a încheia crearea unei liste numerotate în Word </w:t>
      </w:r>
      <w:r>
        <w:rPr/>
        <w:t>se apa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TAB o dat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Spac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ind w:left="72" w:hanging="72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 de două or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, apoi tasta Tab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1.Tagul &lt;HR&gt;  în HTML are ca efec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orizont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vertic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minarea unui rân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finirea unei celule în cadrul unui tab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2.Marcajul &lt;P&gt; în HTML este utilizat pentr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ei pagi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ui paragraf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liste de opţiu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 marca începutul unei secţiuni din document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43.Pentru a scrie cuvântul "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it-IT"/>
        </w:rPr>
        <w:t>cia</w:t>
      </w: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" cu caractere îngroşate şi înclinate (italice) se poate folosi în HTML forma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60"/>
        <w:gridCol w:w="2160"/>
        <w:gridCol w:w="360"/>
        <w:gridCol w:w="2700"/>
        <w:gridCol w:w="360"/>
        <w:gridCol w:w="1881"/>
      </w:tblGrid>
      <w:tr>
        <w:trPr>
          <w:trHeight w:val="2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&gt;&lt;i&gt;cia&lt;/b&gt;&lt;/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i&gt;cia&lt;/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bi&gt;cia&lt;/i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lt;ib&gt;cia&lt;/ib&gt;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4.Atributele controlului "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ont</w:t>
      </w:r>
      <w:r>
        <w:rPr/>
        <w:t>" în HTML sun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color, 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size, 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, width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5.Pentru a marca o linie a unui tabel în HTML</w:t>
      </w:r>
      <w:r>
        <w:rPr/>
        <w:t xml:space="preserve"> se folosește elemen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6.Care din următoarele atribute nu sunt specifice elementului TABLE în HTML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r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llspac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 şi height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7.Pentru a determina ca o celulă a tabelului să ocupe spaţiul a două sau mai multe coloane se foloseşte în HTML</w:t>
      </w:r>
      <w:r>
        <w:rPr/>
        <w:t xml:space="preserve"> atribu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wsp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heigh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colspan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8.</w:t>
      </w:r>
      <w:r>
        <w:rPr/>
        <w:t>Inserarea unei imagini într-o pagină HTML se face astfe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href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src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age src="a.jpg"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9.Precizarea unui element dintr-o listă ordonată se face în HTML </w:t>
      </w:r>
      <w:r>
        <w:rPr/>
        <w:t>prin marcaj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st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el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ol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50.Care din următoarele atribute este specific etichetei &lt;a&gt; în HTML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rc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ref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ncora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Listparagraf"/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sectPr>
      <w:headerReference w:type="default" r:id="rId13"/>
      <w:footerReference w:type="default" r:id="rId14"/>
      <w:type w:val="nextPage"/>
      <w:pgSz w:w="12240" w:h="15840"/>
      <w:pgMar w:left="567" w:right="1080" w:gutter="0" w:header="390" w:top="653" w:footer="257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Ministerul Educatiei, Tineretului si Sportului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Concursul  de Informatică Aplicată, etapa  judeţeană  24 aprilie 2010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it-IT"/>
      </w:rPr>
      <w:t xml:space="preserve">Subiecte  proba teoretică </w:t>
    </w:r>
  </w:p>
  <w:p>
    <w:pPr>
      <w:pStyle w:val="Header"/>
      <w:jc w:val="right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  <w:t>CLASA a IX-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>
        <w:sz w:val="20"/>
        <w:i w:val="false"/>
        <w:b w:val="false"/>
        <w:szCs w:val="20"/>
        <w:rFonts w:ascii="Arial Narrow" w:hAnsi="Arial Narrow" w:cs="Arial Narrow"/>
      </w:rPr>
    </w:lvl>
    <w:lvl w:ilvl="1">
      <w:start w:val="1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Arial Narrow" w:hAnsi="Arial Narrow" w:cs="Arial Narrow"/>
      <w:b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b/>
      <w:color w:val="000000"/>
      <w:sz w:val="20"/>
      <w:szCs w:val="2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Arial Narrow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Style26">
    <w:name w:val="style26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Longtext">
    <w:name w:val="long_text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Bold">
    <w:name w:val="bold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edu.ro/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28:00Z</dcterms:created>
  <dc:creator>Owner</dc:creator>
  <dc:description/>
  <cp:keywords/>
  <dc:language>en-US</dc:language>
  <cp:lastModifiedBy>LICEU</cp:lastModifiedBy>
  <cp:lastPrinted>2010-04-24T08:30:00Z</cp:lastPrinted>
  <dcterms:modified xsi:type="dcterms:W3CDTF">2010-04-24T10:28:00Z</dcterms:modified>
  <cp:revision>2</cp:revision>
  <dc:subject/>
  <dc:title>I</dc:title>
</cp:coreProperties>
</file>