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1440" w:hanging="1440"/>
        <w:jc w:val="both"/>
        <w:rPr/>
      </w:pPr>
      <w:r>
        <w:rPr/>
        <w:t>140 Mbytes sunt echivalenţi c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00 K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1000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vertAlign w:val="superscript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/2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10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 xml:space="preserve"> Gbyte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140*10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vertAlign w:val="superscript"/>
                <w:lang w:val="en-US"/>
              </w:rPr>
              <w:t xml:space="preserve">6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bytes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n-U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n-US"/>
        </w:rPr>
        <w:t>Memoria care păstrează, după oprirea calculatorului, informaţiile</w:t>
      </w:r>
      <w:r>
        <w:rPr>
          <w:rStyle w:val="Style26"/>
          <w:rFonts w:cs="Arial Narrow" w:ascii="Arial Narrow" w:hAnsi="Arial Narrow"/>
          <w:b/>
          <w:color w:val="000000"/>
          <w:sz w:val="20"/>
          <w:szCs w:val="20"/>
          <w:lang w:val="en-US"/>
        </w:rPr>
        <w:t xml:space="preserve"> despre configurarea calculatorului, tipul şi capacitatea HDD, tipul FDD, capacitatea memoriei interne, data calendaristică, parola de acces, etc.,</w:t>
      </w:r>
      <w:r>
        <w:rPr/>
        <w:t xml:space="preserve">  e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2573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41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7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O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MO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ACH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ROM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Alegeţi combinaţia corectă care ordonează în ordine crescătoare următoarele unităţi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540"/>
        <w:gridCol w:w="4680"/>
      </w:tblGrid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0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B, 1MB, 2 GB, 1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autoSpaceDE w:val="false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 KB, 2 B, 1 GB, 1 MB, 0.5 TB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 B, 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  <w:vertAlign w:val="superscript"/>
              </w:rPr>
              <w:t>12</w:t>
            </w: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 xml:space="preserve"> KB, 1MB, 2 GB, 1 TB</w:t>
            </w:r>
          </w:p>
        </w:tc>
        <w:tc>
          <w:tcPr>
            <w:tcW w:w="54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Arial Narrow" w:hAnsi="Arial Narrow" w:cs="Courier Ne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ourier New" w:ascii="Arial Narrow" w:hAnsi="Arial Narrow"/>
                <w:b/>
                <w:color w:val="000000"/>
                <w:sz w:val="20"/>
                <w:szCs w:val="20"/>
              </w:rPr>
              <w:t>1000 KB, 1 MB, 2 TB, 1 GB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Ceasul intern reprezint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1980"/>
        <w:gridCol w:w="360"/>
        <w:gridCol w:w="2700"/>
        <w:gridCol w:w="360"/>
        <w:gridCol w:w="198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 atenţionare a memoriei dacă instrucţiunile funcţionează corec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ra afişată de calcul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de lucru cu care se execută instrucţiunile unităţii central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recvenţa cu care apar instrucţiunile în memoria RAM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b/>
          <w:b/>
          <w:color w:val="000000"/>
          <w:sz w:val="20"/>
          <w:szCs w:val="20"/>
          <w:lang w:eastAsia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eastAsia="ro-RO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Pentru a îmbunătăţi performanţele propriului calculator personal, ce tip de memorie cumpăraţ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CACHE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A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VIRTUAL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  <w:t>Care dintre următoarele memorii interne nu necesită a fi scoase din calculator în vederea ştergerii şi reprogramării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ROM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PROM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EEPROM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cach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/>
        <w:t>Care dintre următoarele nu sunt tipuri valide ale interfeţei hard disk-ului pentru conectarea la placa de bază?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ATA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ATA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ID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DATA</w:t>
            </w:r>
          </w:p>
        </w:tc>
      </w:tr>
    </w:tbl>
    <w:p>
      <w:pPr>
        <w:pStyle w:val="Normal"/>
        <w:rPr>
          <w:rFonts w:ascii="Arial Narrow" w:hAnsi="Arial Narrow" w:cs="Arial"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rPr>
          <w:rFonts w:ascii="Arial Narrow" w:hAnsi="Arial Narrow" w:cs="Arial"/>
          <w:b/>
          <w:b/>
          <w:bCs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bCs/>
          <w:color w:val="000000"/>
          <w:sz w:val="20"/>
          <w:szCs w:val="20"/>
          <w:lang w:val="pt-BR"/>
        </w:rPr>
        <w:t>Procesorul are în componenţă o memorie de capacitate foarte mică şi foarte rapidă denumită</w:t>
      </w: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ROM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regiştri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RAM 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MA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Partea sistemului software constituită din instrucţiunile ce intră în contact direct cu componentele fizice ale calculatorului este?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1080" w:gutter="0" w:header="260" w:top="835" w:footer="256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sistem de oper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firmwa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ainframe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niciunul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  <w:t>Termenul folosit pentru a desemna o comandă rapidă către un obiect Windows est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sktop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Fold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Icon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hortcut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pt-BR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/>
        <w:t>Care dintre următoarele NU este sistem de operare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4"/>
        <w:gridCol w:w="362"/>
        <w:gridCol w:w="1978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Macintosh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IX</w:t>
              <w:tab/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OS</w:t>
            </w:r>
          </w:p>
        </w:tc>
        <w:tc>
          <w:tcPr>
            <w:tcW w:w="362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78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 următoarele afirmaţii referitoare la fişiere sunt valid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588"/>
        <w:gridCol w:w="360"/>
        <w:gridCol w:w="1980"/>
        <w:gridCol w:w="360"/>
        <w:gridCol w:w="2700"/>
        <w:gridCol w:w="360"/>
        <w:gridCol w:w="198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8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Au o structură arborescentă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nt identificate prin nume şi o extensie de 3 sau 4 caractere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Reprezintă o colecţie de date identice 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Pot fi identificate printr-un nume de maxim 200 caractere şi o extensie de maxim 3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/>
        <w:t>Care dintre următorii termeni nu sunt folosiţi în compararea sistemelor de operare?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user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hread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tasking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n-US"/>
              </w:rPr>
              <w:t>Multi-disk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Pentru ştergerea unui program se procedează astfel :</w:t>
      </w:r>
    </w:p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tbl>
      <w:tblPr>
        <w:tblW w:w="107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2228"/>
        <w:gridCol w:w="360"/>
        <w:gridCol w:w="2160"/>
        <w:gridCol w:w="360"/>
        <w:gridCol w:w="2340"/>
        <w:gridCol w:w="360"/>
        <w:gridCol w:w="2524"/>
      </w:tblGrid>
      <w:tr>
        <w:trPr/>
        <w:tc>
          <w:tcPr>
            <w:tcW w:w="40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28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tart &gt; Control Panel &gt; Add or Remove Programs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Se muta in Recicle Bin si apoi se sterge definitiv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A+Del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4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es-ES"/>
              </w:rPr>
              <w:t>Se apasa simultan CTRL+Del 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15.Sistemul de operare monotasking se caracterizează prin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2266"/>
        <w:gridCol w:w="360"/>
        <w:gridCol w:w="2160"/>
        <w:gridCol w:w="360"/>
        <w:gridCol w:w="2340"/>
        <w:gridCol w:w="360"/>
        <w:gridCol w:w="2520"/>
      </w:tblGrid>
      <w:tr>
        <w:trPr>
          <w:trHeight w:val="122" w:hRule="atLeast"/>
        </w:trPr>
        <w:tc>
          <w:tcPr>
            <w:tcW w:w="362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66" w:type="dxa"/>
            <w:tcBorders/>
          </w:tcPr>
          <w:p>
            <w:pPr>
              <w:pStyle w:val="Normal"/>
              <w:rPr>
                <w:rFonts w:ascii="Arial Narrow" w:hAnsi="Arial Narrow" w:cs="Arial"/>
                <w:bCs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bCs/>
                <w:color w:val="000000"/>
                <w:sz w:val="20"/>
                <w:szCs w:val="20"/>
                <w:lang w:val="fr-FR"/>
              </w:rPr>
              <w:t xml:space="preserve">partajarea procesorului de două sau mai multe programe aplicaţii aflate în executare în acelaşi timp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executarea simultană a mai multor program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executarea unui singur program la un moment d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ListParagraph"/>
              <w:spacing w:before="0" w:after="0"/>
              <w:ind w:left="0" w:hanging="0"/>
              <w:contextualSpacing/>
              <w:rPr>
                <w:rFonts w:ascii="Arial Narrow" w:hAnsi="Arial Narrow" w:cs="Arial"/>
                <w:color w:val="00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nterfaţă grafică prietenoas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it-IT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>16.</w:t>
      </w:r>
      <w:r>
        <w:rPr/>
        <w:t>Pentru a comuta între mai multe aplicaţii deschise la un moment dat, utilizăm combinaţia de tast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F4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X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TRL şi Tab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LT şi Tab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17.În urma aplicării efectului de Flip Vertical / Răsturnare verticală  asupra imaginii</w:t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drawing>
          <wp:inline distT="0" distB="0" distL="0" distR="0">
            <wp:extent cx="556895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 xml:space="preserve"> în aplicaţia Paint</w:t>
      </w:r>
      <w:r>
        <w:rPr/>
        <w:t>, vom obţi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299"/>
        <w:gridCol w:w="360"/>
        <w:gridCol w:w="2160"/>
        <w:gridCol w:w="360"/>
        <w:gridCol w:w="2340"/>
        <w:gridCol w:w="360"/>
        <w:gridCol w:w="2520"/>
      </w:tblGrid>
      <w:tr>
        <w:trPr>
          <w:trHeight w:val="775" w:hRule="atLeast"/>
        </w:trPr>
        <w:tc>
          <w:tcPr>
            <w:tcW w:w="329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9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50" w:dyaOrig="127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7.9pt;height:47.35pt" filled="f" o:ole="">
                  <v:imagedata r:id="rId6" o:title=""/>
                </v:shape>
                <o:OLEObject Type="Embed" ProgID="" ShapeID="ole_rId5" DrawAspect="Content" ObjectID="_1115996600" r:id="rId5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5.2pt;height:47.3pt" filled="f" o:ole="">
                  <v:imagedata r:id="rId8" o:title=""/>
                </v:shape>
                <o:OLEObject Type="Embed" ProgID="" ShapeID="ole_rId7" DrawAspect="Content" ObjectID="_1915203793" r:id="rId7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object w:dxaOrig="719" w:dyaOrig="13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5.8pt;height:47.3pt" filled="f" o:ole="">
                  <v:imagedata r:id="rId10" o:title=""/>
                </v:shape>
                <o:OLEObject Type="Embed" ProgID="" ShapeID="ole_rId9" DrawAspect="Content" ObjectID="_689236113" r:id="rId9"/>
              </w:objec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  <w:lang w:val="pt-BR"/>
              </w:rPr>
              <w:drawing>
                <wp:inline distT="0" distB="0" distL="0" distR="0">
                  <wp:extent cx="537845" cy="2927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4" t="-80" r="-44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7845" cy="292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  <w:t>18.</w:t>
      </w:r>
      <w:r>
        <w:rPr/>
        <w:t>Care dintre următoarele afirmaţii este fal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Un program infectat cu virus poate funcţiona timp îndelungat fără er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Un virus informatic atacă unele programe din componenţa unui sistem de calcu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gramele pot fi imunizate la anumiţi viruş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Un virus nu poate modifica programe prin introducerea în codul acestora a propriului cod</w:t>
            </w:r>
          </w:p>
        </w:tc>
      </w:tr>
    </w:tbl>
    <w:p>
      <w:pPr>
        <w:pStyle w:val="Normal"/>
        <w:tabs>
          <w:tab w:val="clear" w:pos="708"/>
          <w:tab w:val="left" w:pos="1211" w:leader="none"/>
        </w:tabs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tabs>
          <w:tab w:val="clear" w:pos="708"/>
          <w:tab w:val="left" w:pos="1211" w:leader="none"/>
        </w:tabs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19.</w:t>
      </w:r>
      <w:r>
        <w:rPr/>
        <w:t>În cadrul unei topologii de tip stea, întreaga reţea de calculatoare devine inutilizabilă dac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-21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ul dintre calculatoare nu funcţionează</w:t>
            </w:r>
          </w:p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nexiunea dintre două calculatoare alăturate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ispozitiv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nodul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central nu funcţioneaz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cablul de legătură dintre două calculatoare este întrerupt</w:t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fr-F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fr-FR"/>
        </w:rPr>
        <w:t>20.Care dintre următoarele NU este un tip de reţ</w:t>
      </w:r>
      <w:r>
        <w:rPr/>
        <w:t>ea 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L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eer to pe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en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/ serv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PAN</w:t>
            </w:r>
          </w:p>
        </w:tc>
      </w:tr>
    </w:tbl>
    <w:p>
      <w:pPr>
        <w:sectPr>
          <w:type w:val="continuous"/>
          <w:pgSz w:w="12240" w:h="15840"/>
          <w:pgMar w:left="567" w:right="567" w:gutter="0" w:header="390" w:top="653" w:footer="257" w:bottom="52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rFonts w:ascii="Arial Narrow" w:hAnsi="Arial Narrow" w:cs="Arial Narrow"/>
          <w:b/>
          <w:b/>
          <w:bCs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bCs/>
          <w:color w:val="000000"/>
          <w:sz w:val="20"/>
          <w:szCs w:val="20"/>
          <w:lang w:val="es-ES"/>
        </w:rPr>
        <w:t>21.Care din urmă</w:t>
      </w:r>
      <w:r>
        <w:rPr/>
        <w:t>toarele Nu este un tip de conexiun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SD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ST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DS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DSL</w:t>
            </w:r>
          </w:p>
        </w:tc>
      </w:tr>
    </w:tbl>
    <w:p>
      <w:pPr>
        <w:pStyle w:val="Normal"/>
        <w:jc w:val="both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2.Traducerea domeniilor în adrese IP se realizează de către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DHC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NS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SUBNET MASK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s-ES"/>
              </w:rPr>
              <w:t>ARP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3.</w:t>
      </w:r>
      <w:r>
        <w:rPr/>
        <w:t>O adresă IP validă poate avea valoare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79.114.66.143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414.66.143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.114.66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Courier New" w:ascii="Arial Narrow" w:hAnsi="Arial Narrow"/>
                <w:color w:val="000000"/>
                <w:sz w:val="20"/>
                <w:szCs w:val="20"/>
              </w:rPr>
              <w:t>79-114-66-143.rdsnet.ro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4.</w:t>
      </w:r>
      <w:r>
        <w:rPr/>
        <w:t>Dintre programele de navigare pe internet nu face par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246"/>
        <w:gridCol w:w="381"/>
        <w:gridCol w:w="2139"/>
        <w:gridCol w:w="360"/>
        <w:gridCol w:w="2340"/>
        <w:gridCol w:w="360"/>
        <w:gridCol w:w="2520"/>
      </w:tblGrid>
      <w:tr>
        <w:trPr/>
        <w:tc>
          <w:tcPr>
            <w:tcW w:w="382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6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Opera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3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Internet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ndows explor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Safari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5.Ce este SMTP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"/>
        <w:gridCol w:w="2235"/>
        <w:gridCol w:w="360"/>
        <w:gridCol w:w="2106"/>
        <w:gridCol w:w="382"/>
        <w:gridCol w:w="2372"/>
        <w:gridCol w:w="360"/>
        <w:gridCol w:w="2520"/>
      </w:tblGrid>
      <w:tr>
        <w:trPr/>
        <w:tc>
          <w:tcPr>
            <w:tcW w:w="393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35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n protocol simplu, folosit pentru transmiterea mesajelor în format electronic pe Internet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06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O bază de date care conţine evidenţa viruşilor depistaţi în urma scanărilor mediilor de stocare </w:t>
            </w:r>
          </w:p>
        </w:tc>
        <w:tc>
          <w:tcPr>
            <w:tcW w:w="38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72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semnăturile digitale ale viruşilor recunoscuţi de programul antivirus.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ind w:left="-50" w:hanging="0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O bază de date care conţine informaţii despre componentele hardware ale calculatorului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pt-BR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26.Criptarea datelor este o metodă de codificare a datelor utililizată în scop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protejării datele împotriva viruşi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evitării pierderii date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it-IT"/>
              </w:rPr>
              <w:t>protejării datele împotriva accesului neautoriza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ompactării datelor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27.Ce reprezintă http dintr-o adresă de tipul: </w:t>
      </w:r>
      <w:hyperlink r:id="rId12">
        <w:r>
          <w:rPr>
            <w:rStyle w:val="InternetLink"/>
            <w:rFonts w:cs="Arial Narrow" w:ascii="Arial Narrow" w:hAnsi="Arial Narrow"/>
            <w:b/>
            <w:color w:val="000000"/>
            <w:sz w:val="20"/>
            <w:szCs w:val="20"/>
          </w:rPr>
          <w:t>http://www.edu.ro</w:t>
        </w:r>
      </w:hyperlink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Listparagraf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umele domeniulu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Listparagraf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Protocolul de transfer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Listparagraf"/>
              <w:spacing w:lineRule="auto" w:line="240" w:before="0" w:after="0"/>
              <w:ind w:left="774" w:hanging="774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ufixul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Nici una din afirmațiile a, b sau c nu este corectă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</w:rPr>
      </w:pPr>
      <w:r>
        <w:rPr>
          <w:rFonts w:cs="Arial" w:ascii="Arial Narrow" w:hAnsi="Arial Narrow"/>
          <w:b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</w:rPr>
        <w:t>28.</w:t>
      </w:r>
      <w:r>
        <w:rPr/>
        <w:t>Care dintre următoarele acronime NU reprezintă un protocol de reţea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UR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TT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CP</w:t>
            </w:r>
          </w:p>
        </w:tc>
      </w:tr>
    </w:tbl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29.Licenţă de tip End User Licence Agreement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conferă dreptul de proprietate al utilizatorului asupra sof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reprezintă un contract legal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î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 xml:space="preserve">ntre autorul unui soft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i utilizat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 xml:space="preserve">conferă utilizatorului dreptul de a copia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ş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 vinde softul altor poten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ţ</w:t>
            </w:r>
            <w:r>
              <w:rPr>
                <w:rFonts w:cs="Arial" w:ascii="Arial Narrow" w:hAnsi="Arial Narrow"/>
                <w:color w:val="000000"/>
                <w:sz w:val="20"/>
                <w:szCs w:val="20"/>
              </w:rPr>
              <w:t>iali utilizatori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este o formă de publicitate onlin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0.</w:t>
      </w:r>
      <w:r>
        <w:rPr/>
        <w:t xml:space="preserve">Programele pentru calculator accesibile gratuit pentru o perioadă limitată, dar care conţin restricţii de funcţionalitate, disponibilitate sau comoditate, sunt denumite: 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color w:val="000000"/>
                <w:sz w:val="20"/>
                <w:szCs w:val="20"/>
                <w:lang w:val="fr-FR"/>
              </w:rPr>
              <w:t>Freeware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Free Softw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Shareware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Openwar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1.În aplicaţia WORD, pentru accesarea meniului de comenzi rapide folosim combinaţ</w:t>
      </w:r>
      <w:r>
        <w:rPr/>
        <w:t>ia de taste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247"/>
        <w:gridCol w:w="360"/>
        <w:gridCol w:w="2160"/>
        <w:gridCol w:w="360"/>
        <w:gridCol w:w="2340"/>
        <w:gridCol w:w="360"/>
        <w:gridCol w:w="252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.</w:t>
            </w:r>
          </w:p>
        </w:tc>
        <w:tc>
          <w:tcPr>
            <w:tcW w:w="224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trl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F10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hift + M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d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LT + M</w:t>
            </w:r>
          </w:p>
        </w:tc>
      </w:tr>
    </w:tbl>
    <w:p>
      <w:pPr>
        <w:pStyle w:val="Normal"/>
        <w:autoSpaceDE w:val="false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2.</w:t>
      </w:r>
      <w:r>
        <w:rPr/>
        <w:t>Word 2007 contorizează în timp real numărul de cuvinte şi numărul de pagini. Locaţia de afişare a acestor informaţii este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2250"/>
        <w:gridCol w:w="360"/>
        <w:gridCol w:w="2160"/>
        <w:gridCol w:w="360"/>
        <w:gridCol w:w="2340"/>
        <w:gridCol w:w="360"/>
        <w:gridCol w:w="2601"/>
      </w:tblGrid>
      <w:tr>
        <w:trPr/>
        <w:tc>
          <w:tcPr>
            <w:tcW w:w="378" w:type="dxa"/>
            <w:tcBorders/>
          </w:tcPr>
          <w:p>
            <w:pPr>
              <w:pStyle w:val="Normal"/>
              <w:ind w:right="-261" w:hanging="0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25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fereastra documentulu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panglic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acces rapi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260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Calibri;Century Gothic" w:ascii="Arial Narrow" w:hAnsi="Arial Narrow"/>
                <w:color w:val="000000"/>
                <w:sz w:val="20"/>
                <w:szCs w:val="20"/>
              </w:rPr>
              <w:t>bara de stare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color w:val="000000"/>
          <w:sz w:val="20"/>
          <w:szCs w:val="20"/>
          <w:lang w:val="ro-RO"/>
        </w:rPr>
      </w:pPr>
      <w:r>
        <w:rPr>
          <w:rFonts w:cs="Arial" w:ascii="Arial Narrow" w:hAnsi="Arial Narrow"/>
          <w:b/>
          <w:color w:val="000000"/>
          <w:sz w:val="20"/>
          <w:szCs w:val="20"/>
          <w:lang w:val="ro-RO"/>
        </w:rPr>
      </w:r>
    </w:p>
    <w:p>
      <w:pPr>
        <w:pStyle w:val="Normal"/>
        <w:rPr/>
      </w:pP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33.Aveţi două documente deschise în sesiunea </w:t>
      </w:r>
      <w:r>
        <w:rPr>
          <w:rFonts w:cs="Arial" w:ascii="Arial Narrow" w:hAnsi="Arial Narrow"/>
          <w:b/>
          <w:i/>
          <w:iCs/>
          <w:color w:val="000000"/>
          <w:sz w:val="20"/>
          <w:szCs w:val="20"/>
          <w:lang w:val="it-IT"/>
        </w:rPr>
        <w:t>Word</w:t>
      </w:r>
      <w:r>
        <w:rPr>
          <w:rFonts w:cs="Arial" w:ascii="Arial Narrow" w:hAnsi="Arial Narrow"/>
          <w:b/>
          <w:color w:val="000000"/>
          <w:sz w:val="20"/>
          <w:szCs w:val="20"/>
          <w:lang w:val="it-IT"/>
        </w:rPr>
        <w:t xml:space="preserve">, D1 şi D2. </w:t>
      </w:r>
      <w:r>
        <w:rPr/>
        <w:t>Cum se poate copia tot textul din D1 la sfârşitul textului din D2?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3983"/>
        <w:gridCol w:w="360"/>
        <w:gridCol w:w="6071"/>
      </w:tblGrid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C în D1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în D1 şi apoi Ctrl+V în D2, cu cursorul în poziţia dorită</w:t>
            </w:r>
          </w:p>
        </w:tc>
      </w:tr>
      <w:tr>
        <w:trPr/>
        <w:tc>
          <w:tcPr>
            <w:tcW w:w="395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3983" w:type="dxa"/>
            <w:tcBorders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105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pt-B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pt-BR"/>
              </w:rPr>
              <w:t>Se apasă Ctrl+A şi apoi Ctrl+V în D2.</w:t>
            </w:r>
          </w:p>
        </w:tc>
        <w:tc>
          <w:tcPr>
            <w:tcW w:w="36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6071" w:type="dxa"/>
            <w:tcBorders>
              <w:lef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900" w:leader="none"/>
                <w:tab w:val="left" w:pos="1080" w:leader="none"/>
              </w:tabs>
              <w:spacing w:before="0" w:after="0"/>
              <w:ind w:left="0" w:hanging="0"/>
              <w:contextualSpacing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" w:ascii="Arial Narrow" w:hAnsi="Arial Narrow"/>
                <w:color w:val="000000"/>
                <w:sz w:val="20"/>
                <w:szCs w:val="20"/>
                <w:lang w:val="fr-FR"/>
              </w:rPr>
              <w:t>Se apasă Ctrl+A , Ctrl+C în D1 şi apoi Ctrl+V în D2, cu cursorul în poziţia dorit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pt-BR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pt-BR"/>
        </w:rPr>
        <w:t>34.</w:t>
      </w:r>
      <w:r>
        <w:rPr/>
        <w:t>În Word 2007 pentru a adăuga o semnătură digital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28"/>
        <w:gridCol w:w="381"/>
        <w:gridCol w:w="2149"/>
        <w:gridCol w:w="370"/>
        <w:gridCol w:w="2690"/>
        <w:gridCol w:w="381"/>
        <w:gridCol w:w="1748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2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ccesăm opțiunea Ruler / Rigla din meniul View / Vizualizare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49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ccesăm Add a Digital Signature Signature / Adăugare Semnătură Digitală din meniul View / Vizualizare</w:t>
            </w:r>
          </w:p>
        </w:tc>
        <w:tc>
          <w:tcPr>
            <w:tcW w:w="37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69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Accesăm Add a Digital Signature / Adăugare Semnătură Digitală din meniul Insert / Inserare </w:t>
            </w:r>
          </w:p>
        </w:tc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748" w:type="dxa"/>
            <w:tcBorders/>
          </w:tcPr>
          <w:p>
            <w:pPr>
              <w:pStyle w:val="Normal"/>
              <w:ind w:firstLine="20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Office Button – Prepare - Add a Digital Signature / Buton Office – Pregătire – Adăugare Semnătură digitală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5.</w:t>
      </w:r>
      <w:r>
        <w:rPr/>
        <w:t>Explicaţiile suplimentare pentru anumite cuvinte ale unui document presupun introducerea unor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Note de subso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Pagini supliment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Imagin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Semne de carte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es-ES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es-ES"/>
        </w:rPr>
        <w:t>36.</w:t>
      </w:r>
      <w:r>
        <w:rPr/>
        <w:t>Fişierele template au extensi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Doc 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o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mp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Txt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37.</w:t>
      </w:r>
      <w:r>
        <w:rPr/>
        <w:t>Într-un document Word, marginea paragrafului este setată la 1.5 cm. Această setare se referă la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textului din pagină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ragraf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istanţa dintre marginea textului din pagină  şi marginea paginii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istanţa dintre rândurile paragrafului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8.Pentru ștergerea comentariilor în Word 2007</w:t>
      </w:r>
      <w:r>
        <w:rPr/>
        <w:t>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Delete Comment /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t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ergere comentariu din meniul contextua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 xml:space="preserve">Insert – Comments – Delete / Inserare – Comentarii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lick dreapta – alegem op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pt-BR"/>
              </w:rPr>
              <w:t>ţ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 xml:space="preserve">iunea Comment – Delete / Comentariu - 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Ş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ge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eview – Cancel Comment / Revizuire – Anulare Comentariu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39.</w:t>
      </w:r>
      <w:r>
        <w:rPr/>
        <w:t>Pentru inserarea tabelelor în Word 2007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Insert table / Inserare tabel din meniul Table / Tabel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ăm opţiunea  Table / Tabel din meniul Insert / Insera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cces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ă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m opţiunea Insert Table / Inserare tabel din meniul Home / Pornire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bele trebuie inserate numai din Exc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0.Pentru a încheia crearea unei liste numerotate în Word </w:t>
      </w:r>
      <w:r>
        <w:rPr/>
        <w:t>se apasă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TAB o dată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autoSpaceDE w:val="false"/>
              <w:ind w:left="774" w:hanging="774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Spac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autoSpaceDE w:val="false"/>
              <w:ind w:left="72" w:hanging="72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 de două or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asta Enter, apoi tasta Tab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 xml:space="preserve"> 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1.Tagul &lt;HR&gt;  în HTML are ca efec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21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orizont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asarea unei linii verticale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erminarea unui rând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definirea unei celule în cadrul unui tabe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42.Marcajul &lt;P&gt; în HTML este utilizat pentru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ei pagi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începutul unui paragraf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a marca liste de opţiuni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 marca începutul unei secţiuni din document</w:t>
            </w:r>
          </w:p>
        </w:tc>
      </w:tr>
    </w:tbl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43.Pentru a scrie cuvântul "</w:t>
      </w:r>
      <w:r>
        <w:rPr>
          <w:rFonts w:cs="Arial Narrow" w:ascii="Arial Narrow" w:hAnsi="Arial Narrow"/>
          <w:b/>
          <w:bCs/>
          <w:color w:val="000000"/>
          <w:sz w:val="20"/>
          <w:szCs w:val="20"/>
          <w:lang w:val="it-IT"/>
        </w:rPr>
        <w:t>cia</w:t>
      </w:r>
      <w:r>
        <w:rPr>
          <w:rFonts w:cs="Arial Narrow" w:ascii="Arial Narrow" w:hAnsi="Arial Narrow"/>
          <w:b/>
          <w:color w:val="000000"/>
          <w:sz w:val="20"/>
          <w:szCs w:val="20"/>
          <w:lang w:val="it-IT"/>
        </w:rPr>
        <w:t>" cu caractere îngroşate şi înclinate (italice) se poate folosi în HTML forma:</w:t>
      </w:r>
    </w:p>
    <w:tbl>
      <w:tblPr>
        <w:tblW w:w="10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20"/>
        <w:gridCol w:w="360"/>
        <w:gridCol w:w="2160"/>
        <w:gridCol w:w="360"/>
        <w:gridCol w:w="2700"/>
        <w:gridCol w:w="360"/>
        <w:gridCol w:w="1881"/>
      </w:tblGrid>
      <w:tr>
        <w:trPr>
          <w:trHeight w:val="290" w:hRule="atLeast"/>
        </w:trPr>
        <w:tc>
          <w:tcPr>
            <w:tcW w:w="468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&gt;&lt;i&gt;cia&lt;/b&gt;&lt;/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bi&gt;cia&lt;/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bi&gt;cia&lt;/ibi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lt;ib&gt;cia&lt;/ib&gt;</w:t>
            </w:r>
          </w:p>
        </w:tc>
      </w:tr>
    </w:tbl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4.Atributele controlului "</w:t>
      </w:r>
      <w:r>
        <w:rPr>
          <w:rFonts w:cs="Arial Narrow" w:ascii="Arial Narrow" w:hAnsi="Arial Narrow"/>
          <w:b/>
          <w:bCs/>
          <w:color w:val="000000"/>
          <w:sz w:val="20"/>
          <w:szCs w:val="20"/>
        </w:rPr>
        <w:t>Font</w:t>
      </w:r>
      <w:r>
        <w:rPr/>
        <w:t>" în HTML sunt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color, 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size, 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Face, BG, width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5.Pentru a marca o linie a unui tabel în HTML</w:t>
      </w:r>
      <w:r>
        <w:rPr/>
        <w:t xml:space="preserve"> se folosește elemen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D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TL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6.Care din următoarele atribute nu sunt specifice elementului TABLE în HTML</w:t>
      </w:r>
      <w:r>
        <w:rPr/>
        <w:t>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borde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ellspacing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colo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 şi height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7.Pentru a determina ca o celulă a tabelului să ocupe spaţiul a două sau mai multe coloane se foloseşte în HTML</w:t>
      </w:r>
      <w:r>
        <w:rPr/>
        <w:t xml:space="preserve"> atribut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width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rowspan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ro-RO"/>
              </w:rPr>
              <w:t>height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colspan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>48.</w:t>
      </w:r>
      <w:r>
        <w:rPr/>
        <w:t>Inserarea unei imagini într-o pagină HTML se face astfe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href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g src="a.jpg"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image src="a.jpg"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/>
      </w:pP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49.Precizarea unui element dintr-o listă ordonată se face în HTML </w:t>
      </w:r>
      <w:r>
        <w:rPr/>
        <w:t>prin marcajul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ind w:left="1080" w:hanging="1101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</w:t>
            </w: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en-US"/>
              </w:rPr>
              <w:t>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list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el&gt;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&lt;ol&gt;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</w:r>
    </w:p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b/>
          <w:color w:val="000000"/>
          <w:sz w:val="20"/>
          <w:szCs w:val="20"/>
        </w:rPr>
        <w:t>50.Care din următoarele atribute este specific etichetei &lt;a&gt; în HTML?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2607"/>
        <w:gridCol w:w="360"/>
        <w:gridCol w:w="2160"/>
        <w:gridCol w:w="360"/>
        <w:gridCol w:w="2700"/>
        <w:gridCol w:w="360"/>
        <w:gridCol w:w="1800"/>
      </w:tblGrid>
      <w:tr>
        <w:trPr/>
        <w:tc>
          <w:tcPr>
            <w:tcW w:w="381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a.</w:t>
            </w:r>
          </w:p>
        </w:tc>
        <w:tc>
          <w:tcPr>
            <w:tcW w:w="2607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rc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b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href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c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ro-RO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  <w:t>scr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fr-FR"/>
              </w:rPr>
              <w:t>d.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  <w:lang w:val="it-IT"/>
              </w:rPr>
              <w:t>ancora</w:t>
            </w:r>
          </w:p>
        </w:tc>
      </w:tr>
    </w:tbl>
    <w:p>
      <w:pPr>
        <w:pStyle w:val="Listparagraf"/>
        <w:spacing w:lineRule="auto" w:line="240" w:before="0" w:after="0"/>
        <w:ind w:left="0" w:hanging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Listparagraf"/>
        <w:spacing w:lineRule="auto" w:line="240" w:before="0" w:after="0"/>
        <w:contextualSpacing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p>
      <w:pPr>
        <w:pStyle w:val="Normal"/>
        <w:rPr>
          <w:rFonts w:ascii="Arial Narrow" w:hAnsi="Arial Narrow" w:cs="Arial Narrow"/>
          <w:color w:val="000000"/>
          <w:sz w:val="20"/>
          <w:szCs w:val="20"/>
          <w:lang w:val="it-IT"/>
        </w:rPr>
      </w:pPr>
      <w:r>
        <w:rPr>
          <w:rFonts w:cs="Arial Narrow" w:ascii="Arial Narrow" w:hAnsi="Arial Narrow"/>
          <w:color w:val="000000"/>
          <w:sz w:val="20"/>
          <w:szCs w:val="20"/>
          <w:lang w:val="it-IT"/>
        </w:rPr>
      </w:r>
    </w:p>
    <w:sectPr>
      <w:headerReference w:type="default" r:id="rId13"/>
      <w:footerReference w:type="default" r:id="rId14"/>
      <w:type w:val="nextPage"/>
      <w:pgSz w:w="12240" w:h="15840"/>
      <w:pgMar w:left="567" w:right="1080" w:gutter="0" w:header="390" w:top="653" w:footer="257" w:bottom="5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Ministerul Educatiei, Tineretului si Sportului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Subiecte  proba teoretică </w:t>
    </w:r>
  </w:p>
  <w:p>
    <w:pPr>
      <w:pStyle w:val="Header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>CLASA a IX-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 Narrow" w:hAnsi="Arial Narrow" w:cs="Arial Narrow"/>
        <w:color w:val="00000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450"/>
        </w:tabs>
        <w:ind w:left="450" w:hanging="450"/>
      </w:pPr>
      <w:rPr>
        <w:sz w:val="20"/>
        <w:i w:val="false"/>
        <w:b w:val="false"/>
        <w:szCs w:val="20"/>
        <w:rFonts w:ascii="Arial Narrow" w:hAnsi="Arial Narrow" w:cs="Arial Narrow"/>
      </w:rPr>
    </w:lvl>
    <w:lvl w:ilvl="1">
      <w:start w:val="12"/>
      <w:numFmt w:val="decimal"/>
      <w:lvlText w:val="%2.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Arial Narrow" w:hAnsi="Arial Narrow" w:cs="Arial Narrow"/>
      <w:b/>
      <w:sz w:val="20"/>
      <w:szCs w:val="20"/>
    </w:rPr>
  </w:style>
  <w:style w:type="character" w:styleId="WW8Num4z0">
    <w:name w:val="WW8Num4z0"/>
    <w:qFormat/>
    <w:rPr>
      <w:rFonts w:ascii="Arial Narrow" w:hAnsi="Arial Narrow" w:cs="Arial Narrow"/>
      <w:b/>
      <w:sz w:val="20"/>
      <w:szCs w:val="20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 Narrow" w:hAnsi="Arial Narrow" w:cs="Arial Narrow"/>
      <w:b/>
      <w:color w:val="000000"/>
      <w:sz w:val="20"/>
      <w:szCs w:val="20"/>
    </w:rPr>
  </w:style>
  <w:style w:type="character" w:styleId="WW8Num7z0">
    <w:name w:val="WW8Num7z0"/>
    <w:qFormat/>
    <w:rPr>
      <w:color w:val="FF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 Narrow" w:hAnsi="Arial Narrow" w:cs="Arial Narrow"/>
      <w:b/>
      <w:sz w:val="20"/>
      <w:szCs w:val="20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Arial Narrow" w:hAnsi="Arial Narrow" w:cs="Arial Narrow"/>
      <w:b/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 Narrow" w:hAnsi="Arial Narrow" w:cs="Arial Narrow"/>
      <w:b/>
      <w:sz w:val="20"/>
      <w:szCs w:val="20"/>
    </w:rPr>
  </w:style>
  <w:style w:type="character" w:styleId="WW8Num19z0">
    <w:name w:val="WW8Num19z0"/>
    <w:qFormat/>
    <w:rPr>
      <w:rFonts w:ascii="Arial Narrow" w:hAnsi="Arial Narrow" w:cs="Arial Narrow"/>
      <w:b/>
      <w:sz w:val="20"/>
      <w:szCs w:val="20"/>
    </w:rPr>
  </w:style>
  <w:style w:type="character" w:styleId="Fontdeparagrafimplicit">
    <w:name w:val="Font de paragraf implicit"/>
    <w:qFormat/>
    <w:rPr/>
  </w:style>
  <w:style w:type="character" w:styleId="Style26">
    <w:name w:val="style26"/>
    <w:basedOn w:val="Fontdeparagrafimplicit"/>
    <w:qFormat/>
    <w:rPr/>
  </w:style>
  <w:style w:type="character" w:styleId="Shorttext">
    <w:name w:val="short_text"/>
    <w:basedOn w:val="Fontdeparagrafimplicit"/>
    <w:qFormat/>
    <w:rPr/>
  </w:style>
  <w:style w:type="character" w:styleId="PageNumber">
    <w:name w:val="Page Number"/>
    <w:basedOn w:val="Fontdeparagrafimplicit"/>
    <w:rPr/>
  </w:style>
  <w:style w:type="character" w:styleId="Longtext">
    <w:name w:val="long_text"/>
    <w:basedOn w:val="Fontdeparagraf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Listparagraf">
    <w:name w:val="Listă paragraf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eastAsia="Calibri;Century Gothic" w:cs="Calibri;Century Gothic"/>
      <w:sz w:val="22"/>
      <w:szCs w:val="22"/>
      <w:lang w:val="ro-RO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cs="Calibri;Century Gothic"/>
      <w:sz w:val="22"/>
      <w:szCs w:val="22"/>
      <w:lang w:val="ro-RO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ro-RO"/>
    </w:rPr>
  </w:style>
  <w:style w:type="paragraph" w:styleId="Bold">
    <w:name w:val="bold"/>
    <w:basedOn w:val="Normal"/>
    <w:qFormat/>
    <w:pPr>
      <w:spacing w:before="280" w:after="280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oleObject" Target="embeddings/oleObject3.bin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yperlink" Target="http://www.edu.ro/" TargetMode="Externa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28:00Z</dcterms:created>
  <dc:creator>Owner</dc:creator>
  <dc:description/>
  <cp:keywords/>
  <dc:language>en-US</dc:language>
  <cp:lastModifiedBy>LICEU</cp:lastModifiedBy>
  <cp:lastPrinted>2010-04-24T08:30:00Z</cp:lastPrinted>
  <dcterms:modified xsi:type="dcterms:W3CDTF">2010-04-24T10:28:00Z</dcterms:modified>
  <cp:revision>2</cp:revision>
  <dc:subject/>
  <dc:title>I</dc:title>
</cp:coreProperties>
</file>