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VI. Csoport: Boda Timea Klara, Didi Emese,  Solyom Balazs, Toth Peter, Vincze Adina Mari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Feladatlap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Egy táblázat B2:H25 celláiban mért hőmérsékleti értékek vannak.</w:t>
      </w:r>
    </w:p>
    <w:p>
      <w:pPr>
        <w:pStyle w:val="Normal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Mekkora az átlaghőmérsékle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511O00" w:ascii="TT511O00" w:hAnsi="TT511O00"/>
          <w:sz w:val="32"/>
          <w:szCs w:val="32"/>
        </w:rPr>
        <w:t>2. Egy táblázat K2:K24 celláiban egy osztály tanulóinak fizika jegyei vannak.</w:t>
      </w:r>
    </w:p>
    <w:p>
      <w:pPr>
        <w:pStyle w:val="Normal"/>
        <w:autoSpaceDE w:val="false"/>
        <w:spacing w:lineRule="auto" w:line="240" w:before="0" w:after="0"/>
        <w:rPr>
          <w:rFonts w:ascii="TT50FO00" w:hAnsi="TT50FO00" w:cs="TT50FO00"/>
          <w:sz w:val="32"/>
          <w:szCs w:val="32"/>
        </w:rPr>
      </w:pPr>
      <w:r>
        <w:rPr>
          <w:rFonts w:eastAsia="TT511O00" w:cs="TT511O00" w:ascii="TT511O00" w:hAnsi="TT511O00"/>
          <w:sz w:val="32"/>
          <w:szCs w:val="32"/>
        </w:rPr>
        <w:t xml:space="preserve">    </w:t>
      </w:r>
      <w:r>
        <w:rPr>
          <w:rFonts w:cs="TT511O00" w:ascii="TT511O00" w:hAnsi="TT511O00"/>
          <w:sz w:val="32"/>
          <w:szCs w:val="32"/>
        </w:rPr>
        <w:t xml:space="preserve">a.) Hányas volt a legrosszabb jegy fizikából? </w:t>
      </w:r>
    </w:p>
    <w:p>
      <w:pPr>
        <w:pStyle w:val="Normal"/>
        <w:ind w:left="360" w:hanging="0"/>
        <w:rPr>
          <w:rFonts w:ascii="TT50FO00" w:hAnsi="TT50FO00" w:cs="TT50F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 xml:space="preserve">b.) Hányas volt a legjobb jegy volt fizikából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50FO00" w:ascii="TT50FO00" w:hAnsi="TT50FO00"/>
          <w:sz w:val="32"/>
          <w:szCs w:val="32"/>
        </w:rPr>
        <w:t xml:space="preserve">3. </w:t>
      </w:r>
      <w:r>
        <w:rPr>
          <w:rFonts w:cs="TT511O00" w:ascii="TT511O00" w:hAnsi="TT511O00"/>
          <w:sz w:val="32"/>
          <w:szCs w:val="32"/>
        </w:rPr>
        <w:t>Egy táblázat E2:E59 celláiban autók árai találhatók. Határozzuk meg az M2:M59 cellákban, hány %-kal olcsóbbak az egyes autók a legdrágább autónál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32"/>
          <w:szCs w:val="32"/>
        </w:rPr>
        <w:t xml:space="preserve">4. </w:t>
      </w:r>
      <w:r>
        <w:rPr>
          <w:rFonts w:cs="TT511O00" w:ascii="TT511O00" w:hAnsi="TT511O00"/>
          <w:sz w:val="32"/>
          <w:szCs w:val="32"/>
        </w:rPr>
        <w:t>Az E2:E59 oszlopban autók árai, a B2:B59 cellákban ugyanezen autók márkái találhatók. Mennyi az Opelek együttes értéke?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5. Egy táblázat K2:K24 celláiban egy osztály tanulóinak fizika jegyei vannak.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eastAsia="TT511O00" w:cs="TT511O00" w:ascii="TT511O00" w:hAnsi="TT511O00"/>
          <w:sz w:val="32"/>
          <w:szCs w:val="32"/>
        </w:rPr>
        <w:t xml:space="preserve">  </w:t>
      </w:r>
      <w:r>
        <w:rPr>
          <w:rFonts w:cs="TT511O00" w:ascii="TT511O00" w:hAnsi="TT511O00"/>
          <w:sz w:val="32"/>
          <w:szCs w:val="32"/>
        </w:rPr>
        <w:t>a.) Határozzuk meg, hány tanuló nem érte el az átlagos fizika jegyet!</w:t>
      </w:r>
    </w:p>
    <w:p>
      <w:pPr>
        <w:pStyle w:val="Normal"/>
        <w:rPr>
          <w:rFonts w:ascii="TT511O00" w:hAnsi="TT511O00" w:cs="TT511O00"/>
          <w:sz w:val="32"/>
          <w:szCs w:val="32"/>
        </w:rPr>
      </w:pPr>
      <w:r>
        <w:rPr>
          <w:rFonts w:eastAsia="TT511O00" w:cs="TT511O00" w:ascii="TT511O00" w:hAnsi="TT511O00"/>
          <w:sz w:val="32"/>
          <w:szCs w:val="32"/>
        </w:rPr>
        <w:t xml:space="preserve">  </w:t>
      </w:r>
      <w:r>
        <w:rPr>
          <w:rFonts w:cs="TT511O00" w:ascii="TT511O00" w:hAnsi="TT511O00"/>
          <w:sz w:val="32"/>
          <w:szCs w:val="32"/>
        </w:rPr>
        <w:t>b.) Határozzuk meg, hány tanuló érte el vagy haladta meg a fizika jegyek átlagát!</w:t>
      </w:r>
    </w:p>
    <w:p>
      <w:pPr>
        <w:pStyle w:val="Normal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6. Egy táblázat K2:K24 celláiban egy osztály tanulóinak fizika jegyei vannak.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 xml:space="preserve">a.)Hány bukás volt fizikából? </w:t>
      </w:r>
    </w:p>
    <w:p>
      <w:pPr>
        <w:pStyle w:val="Normal"/>
        <w:autoSpaceDE w:val="false"/>
        <w:spacing w:lineRule="auto" w:line="240" w:before="0" w:after="0"/>
        <w:rPr>
          <w:rFonts w:ascii="TT50FO00" w:hAnsi="TT50FO00" w:cs="TT50F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 xml:space="preserve">b.)Hány 4-esnél rosszabb jegy volt fizikából? 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c.)Hány tanuló érte el a legrosszabb jegyet fizikából?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511O00">
    <w:charset w:val="ee"/>
    <w:family w:val="auto"/>
    <w:pitch w:val="default"/>
  </w:font>
  <w:font w:name="TT50F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4:00Z</dcterms:created>
  <dc:creator>Bela</dc:creator>
  <dc:description/>
  <cp:keywords/>
  <dc:language>en-US</dc:language>
  <cp:lastModifiedBy>Bela</cp:lastModifiedBy>
  <dcterms:modified xsi:type="dcterms:W3CDTF">2010-10-10T11:46:00Z</dcterms:modified>
  <cp:revision>4</cp:revision>
  <dc:subject/>
  <dc:title/>
</cp:coreProperties>
</file>