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b/>
          <w:sz w:val="32"/>
          <w:szCs w:val="32"/>
        </w:rPr>
        <w:t>GRILĂ DE EVALUARE PRODUS FINAL GRUPA .........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Numele şi prenumele evaluatorului 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3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DESIGN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Maxim 1,5 pun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ţia este uşor de cit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 spaţiul este folosit într-un mod corespunzător, în formatul cel mai potrivi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2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ă legătură între imagini şi tex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ierea informaţiilor şi secţiunilor prezentării este clară şi logică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95" w:leader="none"/>
              </w:tabs>
              <w:rPr>
                <w:b/>
                <w:b/>
              </w:rPr>
            </w:pPr>
            <w:r>
              <w:rPr/>
              <w:tab/>
              <w:t xml:space="preserve">                  </w:t>
            </w:r>
            <w:r>
              <w:rPr>
                <w:b/>
              </w:rPr>
              <w:t xml:space="preserve">      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3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CONŢINU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</w:t>
            </w:r>
            <w:r>
              <w:rPr>
                <w:b/>
                <w:sz w:val="28"/>
                <w:szCs w:val="28"/>
              </w:rPr>
              <w:t>Maxim 2,5 pun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ul urmărit este explicat corect din punct de vedere ştiinţific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foloseşte terminologia de specialitate corespunzătoare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venţele alese conduc spre răspunsuri la întrebarea esenţială a proiectulu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rPr/>
            </w:pPr>
            <w:r>
              <w:rPr/>
              <w:tab/>
              <w:t xml:space="preserve">      </w:t>
            </w: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3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METODA ŞTIINŢIFICĂ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sz w:val="28"/>
                <w:szCs w:val="28"/>
              </w:rPr>
              <w:t>Maxim 3 pun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ate părţile proiectului spun ceva important despre temă?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investigat sursele de informare pentru a selecta informaţii utile teme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 şi într-un stil creativ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bliografia este prezentată într-un mod corespunzăto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  <w:t xml:space="preserve">      </w:t>
            </w: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260"/>
        <w:gridCol w:w="131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</w:t>
            </w:r>
            <w:r>
              <w:rPr>
                <w:b/>
                <w:sz w:val="28"/>
                <w:szCs w:val="28"/>
              </w:rPr>
              <w:t>COMUNICARE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sz w:val="28"/>
                <w:szCs w:val="28"/>
              </w:rPr>
              <w:t>Maxim 2 punc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 maxim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ctaj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cordat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rtografia şi regulile gramaticale sunt respectate?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zentarea orală a fost clară, fluentă, s-a reuşit captarea atenţiei ascultătorilor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eile sunt comunicate eficient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-au interpretat datele şi sau stabilit concluzii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90" w:leader="none"/>
              </w:tabs>
              <w:rPr/>
            </w:pPr>
            <w:r>
              <w:rPr/>
              <w:tab/>
              <w:t xml:space="preserve">      </w:t>
            </w:r>
            <w:r>
              <w:rPr>
                <w:b/>
              </w:rPr>
              <w:t>TOTA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  <w:gridCol w:w="1042"/>
      </w:tblGrid>
      <w:tr>
        <w:trPr>
          <w:trHeight w:val="365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zult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ofesor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rupa 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ta finală</w:t>
            </w:r>
          </w:p>
        </w:tc>
      </w:tr>
      <w:tr>
        <w:trPr>
          <w:trHeight w:val="609" w:hRule="atLeast"/>
        </w:trPr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Nota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284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GRUP ŞCOLAR CSEREY-GOGA CRASNA</w:t>
    </w:r>
  </w:p>
  <w:p>
    <w:pPr>
      <w:pStyle w:val="Header"/>
      <w:rPr>
        <w:rFonts w:ascii="Arial" w:hAnsi="Arial" w:cs="Arial"/>
        <w:lang w:val="hu-HU"/>
      </w:rPr>
    </w:pPr>
    <w:r>
      <w:rPr>
        <w:rFonts w:cs="Arial" w:ascii="Arial" w:hAnsi="Arial"/>
      </w:rPr>
      <w:t xml:space="preserve">Prof: </w:t>
    </w:r>
    <w:r>
      <w:rPr>
        <w:rFonts w:cs="Arial" w:ascii="Arial" w:hAnsi="Arial"/>
        <w:lang w:val="hu-HU"/>
      </w:rPr>
      <w:t>Gáspár Edit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  <w:t>ANUL ŞCOLAR 2010-201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18:00Z</dcterms:created>
  <dc:creator>bela</dc:creator>
  <dc:description/>
  <cp:keywords/>
  <dc:language>en-US</dc:language>
  <cp:lastModifiedBy>Gaspar Edit</cp:lastModifiedBy>
  <dcterms:modified xsi:type="dcterms:W3CDTF">2010-09-28T20:54:00Z</dcterms:modified>
  <cp:revision>3</cp:revision>
  <dc:subject/>
  <dc:title>          GRILĂ DE EVALUARE PRODUS FINAL GRUPA </dc:title>
</cp:coreProperties>
</file>