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épletek használata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</w:rPr>
        <w:t>Számítások a programban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 xml:space="preserve">Az Excel 2007 programot arra fejlesztették ki, hogy számításokat készíthessünk benne. A számítások létrehozásának két formája létezik. Használhatunk képletet és függvényeket. A képleteket mi alkotjuk meg a matematikai tudásunk segítségével. A függvények beépített számoló elemek, amit felhasználhatunk a típusfeladatok megoldása során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</w:rPr>
        <w:t>Képletek használata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Képletet nagyon sok számítási feladat során készíthetünk. Akkor kell használnunk, ha az adott feladathoz nincs beépített függvény, ami elvégezné az adott feladatot. </w:t>
        <w:br/>
        <w:br/>
        <w:t xml:space="preserve">A vizsgafeladatokban gyakran előforduló típuspélda képletek használatára például a százalékszámítás, vagy az egyszerűbb matematikai műveleteket igénylő feladatok. </w:t>
        <w:br/>
        <w:br/>
        <w:t xml:space="preserve">Használatuk nagyon egyszerű. Lépjünk bele abba a cellába, ahol szeretnénk egy számítást elvégezni. Ezután a szerkesztőléc felületbe kattintva elkezdhetjük a képlet létrehozását. Gépeljünk be egy „=” jelet, és utána elkészíthetjük a kívánt képletet. Közben arra kell figyelni, hogy a matematikai szabályokat betartsuk, mert érvényesek a programban. A helyes zárójelezést használni kell, és a műveleti sorrend is a matematikában használttal azonos. </w:t>
        <w:br/>
        <w:br/>
        <w:t xml:space="preserve">Műveleti sorrendet tekintve az összeadás, és kivonás egy szinten szerepel és alacsonyabb művelet, mint a szorzás és osztás, ami szintén egy szinten szerepel. Ha két művelet azonos szintű, akkor a balról jobbra szabály érvényesül. A program sorrendben először a magasabb szintű műveleteket végzi el, majd az alacsonyabb szintűeket és közben balról jobbra dolgozik. A zárójelek elhelyezése segít a műveletek sorrendjének változtatásában. </w:t>
        <w:br/>
        <w:br/>
        <w:t xml:space="preserve">A képletekben használhatunk cellahivatkozásokat is. Ha a számítás során cellák tartalmával szeretnénk számolni, akkor hivatkozzunk a tartalomra, a cellára való hivatkozással. Adjuk meg a megfelelő oszlop és sor azonosítót, ami a megfelelő cellát azonosítja! </w:t>
        <w:br/>
        <w:br/>
      </w:r>
      <w:r>
        <w:rPr>
          <w:rFonts w:cs="Verdana" w:ascii="Verdana" w:hAnsi="Verdana"/>
          <w:b/>
          <w:bCs/>
          <w:sz w:val="21"/>
          <w:szCs w:val="21"/>
        </w:rPr>
        <w:t>pl. =C2+(D3*4)/2</w:t>
      </w:r>
      <w:r>
        <w:rPr>
          <w:rFonts w:cs="Verdana" w:ascii="Verdana" w:hAnsi="Verdana"/>
          <w:sz w:val="21"/>
          <w:szCs w:val="21"/>
        </w:rPr>
        <w:t xml:space="preserve"> </w:t>
        <w:br/>
        <w:br/>
        <w:t xml:space="preserve">Ez a képlet a D3-as cellában található értéket megszorozza néggyel, osztja az eredményt kettővel, és az így kapott eredményhez hozzáadja a C2-es cella értékét. </w:t>
        <w:br/>
        <w:br/>
        <w:t xml:space="preserve">A képletek használata a program szempontjából egyszerű. A nehézséget majd az okozhatja, hogy egy feladat matematikai hátterét kigondoljuk. A feladatokat meg kell érteni, és még a program használata előtt a matematikai megoldást meg kell oldani. Csak ezután használhatjuk a programot.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épletek másolása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t>Egy feladatban elkészített képletet több helyen is használnunk kell. Gyakran előfordul, hogy egy számítást a táblázat minden sorában, vagy oszlopában el kell végeznünk. Azért, hogy ne kelljen ezt akár több százszor is megírni, a programot úgy készítették el, hogy lehetőségünk van a képletek másolására.</w:t>
        <w:br/>
        <w:br/>
        <w:t>A másolás során automatikus változtatásokat végez a program, erre kell figyelnünk</w:t>
        <w:br/>
        <w:br/>
        <w:t>. Ha egy képletet másolunk, a program automatikusan változtatja a képletben szereplő cellák sor és oszlop azonosítóinak számát.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  <w:u w:val="single"/>
        </w:rPr>
        <w:t>A változás eredményei a következők:</w:t>
      </w:r>
      <w:r>
        <w:rPr>
          <w:rFonts w:cs="Verdana" w:ascii="Verdana" w:hAnsi="Verdana"/>
          <w:sz w:val="21"/>
          <w:szCs w:val="21"/>
        </w:rPr>
        <w:t xml:space="preserve"> </w:t>
        <w:br/>
      </w:r>
      <w:r>
        <w:rPr>
          <w:rFonts w:cs="Arial" w:ascii="Arial" w:hAnsi="Arial"/>
          <w:b/>
          <w:bCs/>
          <w:sz w:val="21"/>
          <w:szCs w:val="21"/>
        </w:rPr>
        <w:t>→</w:t>
      </w:r>
      <w:r>
        <w:rPr>
          <w:rFonts w:cs="Verdana" w:ascii="Verdana" w:hAnsi="Verdana"/>
          <w:b/>
          <w:bCs/>
          <w:sz w:val="21"/>
          <w:szCs w:val="21"/>
        </w:rPr>
        <w:t xml:space="preserve"> jobbra másolás: </w:t>
      </w:r>
      <w:r>
        <w:rPr>
          <w:rFonts w:cs="Verdana" w:ascii="Verdana" w:hAnsi="Verdana"/>
          <w:sz w:val="21"/>
          <w:szCs w:val="21"/>
        </w:rPr>
        <w:t>A képletben szereplő oszlopok azonosítója növekszik.</w:t>
        <w:br/>
      </w:r>
      <w:r>
        <w:rPr>
          <w:rFonts w:cs="Arial" w:ascii="Arial" w:hAnsi="Arial"/>
          <w:b/>
          <w:bCs/>
          <w:sz w:val="21"/>
          <w:szCs w:val="21"/>
        </w:rPr>
        <w:t>←</w:t>
      </w:r>
      <w:r>
        <w:rPr>
          <w:rFonts w:cs="Verdana" w:ascii="Verdana" w:hAnsi="Verdana"/>
          <w:b/>
          <w:bCs/>
          <w:sz w:val="21"/>
          <w:szCs w:val="21"/>
        </w:rPr>
        <w:t xml:space="preserve"> balra másolás:</w:t>
      </w:r>
      <w:r>
        <w:rPr>
          <w:rFonts w:cs="Verdana" w:ascii="Verdana" w:hAnsi="Verdana"/>
          <w:sz w:val="21"/>
          <w:szCs w:val="21"/>
        </w:rPr>
        <w:t xml:space="preserve"> A képletben szereplő oszlopok azonosítója csökken.</w:t>
        <w:br/>
      </w:r>
      <w:r>
        <w:rPr>
          <w:rFonts w:cs="Arial" w:ascii="Arial" w:hAnsi="Arial"/>
          <w:b/>
          <w:bCs/>
          <w:sz w:val="21"/>
          <w:szCs w:val="21"/>
        </w:rPr>
        <w:t>↑</w:t>
      </w:r>
      <w:r>
        <w:rPr>
          <w:rFonts w:cs="Verdana" w:ascii="Verdana" w:hAnsi="Verdana"/>
          <w:b/>
          <w:bCs/>
          <w:sz w:val="21"/>
          <w:szCs w:val="21"/>
        </w:rPr>
        <w:t xml:space="preserve"> felfelé másolás:</w:t>
      </w:r>
      <w:r>
        <w:rPr>
          <w:rFonts w:cs="Verdana" w:ascii="Verdana" w:hAnsi="Verdana"/>
          <w:sz w:val="21"/>
          <w:szCs w:val="21"/>
        </w:rPr>
        <w:t xml:space="preserve"> A képletben szereplő sorok azonosítója csökken.</w:t>
        <w:br/>
      </w:r>
      <w:r>
        <w:rPr>
          <w:rFonts w:cs="Arial" w:ascii="Arial" w:hAnsi="Arial"/>
          <w:b/>
          <w:bCs/>
          <w:sz w:val="21"/>
          <w:szCs w:val="21"/>
        </w:rPr>
        <w:t>↓</w:t>
      </w:r>
      <w:r>
        <w:rPr>
          <w:rFonts w:cs="Verdana" w:ascii="Verdana" w:hAnsi="Verdana"/>
          <w:b/>
          <w:bCs/>
          <w:sz w:val="21"/>
          <w:szCs w:val="21"/>
        </w:rPr>
        <w:t xml:space="preserve"> lefelé másolás:</w:t>
      </w:r>
      <w:r>
        <w:rPr>
          <w:rFonts w:cs="Verdana" w:ascii="Verdana" w:hAnsi="Verdana"/>
          <w:sz w:val="21"/>
          <w:szCs w:val="21"/>
        </w:rPr>
        <w:t xml:space="preserve"> A képletben szereplő sorok azonosítója növekszik.</w:t>
        <w:br/>
        <w:t xml:space="preserve">Egy példán keresztül szeretném érthetőbbé tenni a képletek másolásának eredményét. A következő képletet szeretném másolni: </w:t>
        <w:br/>
        <w:br/>
      </w:r>
      <w:r>
        <w:rPr>
          <w:rFonts w:cs="Verdana" w:ascii="Verdana" w:hAnsi="Verdana"/>
          <w:b/>
          <w:bCs/>
          <w:sz w:val="21"/>
          <w:szCs w:val="21"/>
        </w:rPr>
        <w:t xml:space="preserve">=C2+(D3*4)/2 </w:t>
      </w:r>
      <w:r>
        <w:rPr>
          <w:rFonts w:cs="Verdana" w:ascii="Verdana" w:hAnsi="Verdana"/>
          <w:sz w:val="21"/>
          <w:szCs w:val="21"/>
        </w:rPr>
        <w:br/>
        <w:br/>
        <w:t xml:space="preserve">A másolás eredményei: </w:t>
        <w:br/>
        <w:br/>
      </w:r>
      <w:r>
        <w:rPr>
          <w:rFonts w:cs="Arial" w:ascii="Arial" w:hAnsi="Arial"/>
          <w:sz w:val="21"/>
          <w:szCs w:val="21"/>
        </w:rPr>
        <w:t>→</w:t>
      </w:r>
      <w:r>
        <w:rPr>
          <w:rFonts w:cs="Verdana" w:ascii="Verdana" w:hAnsi="Verdana"/>
          <w:sz w:val="21"/>
          <w:szCs w:val="21"/>
        </w:rPr>
        <w:t xml:space="preserve"> jobbra másolás eredménye: =D2+(E3*4)/2</w:t>
        <w:br/>
      </w:r>
      <w:r>
        <w:rPr>
          <w:rFonts w:cs="Arial" w:ascii="Arial" w:hAnsi="Arial"/>
          <w:sz w:val="21"/>
          <w:szCs w:val="21"/>
        </w:rPr>
        <w:t>←</w:t>
      </w:r>
      <w:r>
        <w:rPr>
          <w:rFonts w:cs="Verdana" w:ascii="Verdana" w:hAnsi="Verdana"/>
          <w:sz w:val="21"/>
          <w:szCs w:val="21"/>
        </w:rPr>
        <w:t xml:space="preserve"> balra másolás eredménye: =B2+(C3*4)/2</w:t>
        <w:br/>
      </w:r>
      <w:r>
        <w:rPr>
          <w:rFonts w:cs="Arial" w:ascii="Arial" w:hAnsi="Arial"/>
          <w:sz w:val="21"/>
          <w:szCs w:val="21"/>
        </w:rPr>
        <w:t>↑</w:t>
      </w:r>
      <w:r>
        <w:rPr>
          <w:rFonts w:cs="Verdana" w:ascii="Verdana" w:hAnsi="Verdana"/>
          <w:sz w:val="21"/>
          <w:szCs w:val="21"/>
        </w:rPr>
        <w:t xml:space="preserve"> felfelé másolás eredménye: =C1+(D2*4)/2</w:t>
        <w:br/>
      </w:r>
      <w:r>
        <w:rPr>
          <w:rFonts w:cs="Arial" w:ascii="Arial" w:hAnsi="Arial"/>
          <w:sz w:val="21"/>
          <w:szCs w:val="21"/>
        </w:rPr>
        <w:t>↓</w:t>
      </w:r>
      <w:r>
        <w:rPr>
          <w:rFonts w:cs="Verdana" w:ascii="Verdana" w:hAnsi="Verdana"/>
          <w:sz w:val="21"/>
          <w:szCs w:val="21"/>
        </w:rPr>
        <w:t xml:space="preserve"> lefelé másolás eredménye: =C3+(D4*4)/2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Képletek másolása rögzített cellákkal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Vannak olyan feladatok, amiben egy képletben szereplő cella a másolás során nem változhat. Minden másolt képletben ugyanarra a cellára kell hivatkozni. A program lehetőséget biztosít arra, hogy cellát, sorokat, oszlopokat „rögzítsünk”, aminek az lesz az eredménye, hogy a másolás során nem nő, vagy csökken a megfelelő azonosító. A rögzítésre egy speciális karaktert használunk, a „$” dollár jelet. Az ALTgr billentyű és az É betű együttes lenyomásával hozhatjuk létre. Ha egy sor, vagy oszlop azonosítója elé dollár jelet helyezünk egy képlet elkészítése során, akkor a képlet másolásakor ezek az azonosítók nem változnak. 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br/>
      </w:r>
      <w:r>
        <w:rPr>
          <w:rFonts w:cs="Verdana" w:ascii="Verdana" w:hAnsi="Verdana"/>
          <w:sz w:val="21"/>
          <w:szCs w:val="21"/>
          <w:u w:val="single"/>
        </w:rPr>
        <w:t>Például:</w:t>
      </w:r>
      <w:r>
        <w:rPr>
          <w:rFonts w:cs="Verdana" w:ascii="Verdana" w:hAnsi="Verdana"/>
          <w:sz w:val="21"/>
          <w:szCs w:val="21"/>
        </w:rPr>
        <w:br/>
        <w:br/>
        <w:t>=$C$2+(D3*4)/2</w:t>
        <w:br/>
        <w:br/>
      </w:r>
      <w:r>
        <w:rPr>
          <w:rFonts w:cs="Arial" w:ascii="Arial" w:hAnsi="Arial"/>
          <w:sz w:val="21"/>
          <w:szCs w:val="21"/>
        </w:rPr>
        <w:t>→</w:t>
      </w:r>
      <w:r>
        <w:rPr>
          <w:rFonts w:cs="Verdana" w:ascii="Verdana" w:hAnsi="Verdana"/>
          <w:sz w:val="21"/>
          <w:szCs w:val="21"/>
        </w:rPr>
        <w:t xml:space="preserve"> jobbra másolás eredménye: =$C$2+(E3*4)/2</w:t>
        <w:br/>
      </w:r>
      <w:r>
        <w:rPr>
          <w:rFonts w:cs="Arial" w:ascii="Arial" w:hAnsi="Arial"/>
          <w:sz w:val="21"/>
          <w:szCs w:val="21"/>
        </w:rPr>
        <w:t>←</w:t>
      </w:r>
      <w:r>
        <w:rPr>
          <w:rFonts w:cs="Verdana" w:ascii="Verdana" w:hAnsi="Verdana"/>
          <w:sz w:val="21"/>
          <w:szCs w:val="21"/>
        </w:rPr>
        <w:t xml:space="preserve"> balra másolás eredménye: =$C$2+(C3*4)/2</w:t>
        <w:br/>
      </w:r>
      <w:r>
        <w:rPr>
          <w:rFonts w:cs="Arial" w:ascii="Arial" w:hAnsi="Arial"/>
          <w:sz w:val="21"/>
          <w:szCs w:val="21"/>
        </w:rPr>
        <w:t>↑</w:t>
      </w:r>
      <w:r>
        <w:rPr>
          <w:rFonts w:cs="Verdana" w:ascii="Verdana" w:hAnsi="Verdana"/>
          <w:sz w:val="21"/>
          <w:szCs w:val="21"/>
        </w:rPr>
        <w:t xml:space="preserve"> felfelé másolás eredménye: =$C$2+(D2*4)/2</w:t>
        <w:br/>
      </w:r>
      <w:r>
        <w:rPr>
          <w:rFonts w:cs="Arial" w:ascii="Arial" w:hAnsi="Arial"/>
          <w:sz w:val="21"/>
          <w:szCs w:val="21"/>
        </w:rPr>
        <w:t>↓</w:t>
      </w:r>
      <w:r>
        <w:rPr>
          <w:rFonts w:cs="Verdana" w:ascii="Verdana" w:hAnsi="Verdana"/>
          <w:sz w:val="21"/>
          <w:szCs w:val="21"/>
        </w:rPr>
        <w:t xml:space="preserve"> lefelé másolás eredménye: =$C$2+(D4*4)/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Függvények használata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br/>
        <w:t>A függvények a programba épített számoló egységek. Minden függvény egy konkrét típusfeladat, egy típusszámítás elvégzésére alkalmas.</w:t>
        <w:br/>
        <w:br/>
        <w:t xml:space="preserve">Minden függvényt a nevével azonosíthatunk, és ez alapján kereshetjük meg, majd számolhatunk vele. A függvény neve után minden esetben zárójelben találjuk az úgynevezett argumentumait, amik azokat a cellákat, cellatartományokat tartalmazzák, amik a függvény működéséhez szükségesek. Az argumentumok minden függvény esetén testreszabottak, amit meg kell tanulni. </w:t>
        <w:br/>
        <w:br/>
        <w:t xml:space="preserve">Szerencsére a program lehetőséget biztosít egy kis „puskázásra”! Függvényvarázsló segítségével könnyen használhatjuk a számunkra nem ismert függvényeket is, mert minden függvényhez leírást biztosít a program, mely megmondja, hogy milyen feladat elvégzésére alkalmas az adott függvény. </w:t>
        <w:br/>
        <w:br/>
        <w:t xml:space="preserve">Függvényt kétféle módon szúrhatunk be. </w:t>
        <w:br/>
        <w:t>1. Menüszalag segítségével</w:t>
        <w:br/>
        <w:t xml:space="preserve">2. Szerkesztőléc segítségével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eszúrás menüszalag segítségével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  <w:r>
        <w:rPr>
          <w:rFonts w:cs="Verdana" w:ascii="Verdana" w:hAnsi="Verdana"/>
          <w:vanish/>
          <w:sz w:val="21"/>
          <w:szCs w:val="21"/>
        </w:rPr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br/>
        <w:t xml:space="preserve">Jelöljük ki azt a cellát, amiben számolni szeretnénk!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344805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br/>
        <w:br/>
        <w:t xml:space="preserve">A </w:t>
      </w:r>
      <w:r>
        <w:rPr>
          <w:rFonts w:cs="Verdana" w:ascii="Verdana" w:hAnsi="Verdana"/>
          <w:b/>
          <w:bCs/>
          <w:sz w:val="21"/>
          <w:szCs w:val="21"/>
        </w:rPr>
        <w:t>Képletek menüszalag</w:t>
      </w:r>
      <w:r>
        <w:rPr>
          <w:rFonts w:cs="Verdana" w:ascii="Verdana" w:hAnsi="Verdana"/>
          <w:sz w:val="21"/>
          <w:szCs w:val="21"/>
        </w:rPr>
        <w:t xml:space="preserve">ra kattintva megtaláljuk a </w:t>
      </w:r>
      <w:r>
        <w:rPr>
          <w:rFonts w:cs="Verdana" w:ascii="Verdana" w:hAnsi="Verdana"/>
          <w:b/>
          <w:bCs/>
          <w:sz w:val="21"/>
          <w:szCs w:val="21"/>
        </w:rPr>
        <w:t>Függvénytár ikoncsoport</w:t>
      </w:r>
      <w:r>
        <w:rPr>
          <w:rFonts w:cs="Verdana" w:ascii="Verdana" w:hAnsi="Verdana"/>
          <w:sz w:val="21"/>
          <w:szCs w:val="21"/>
        </w:rPr>
        <w:t xml:space="preserve">ot. Ebben a csoportban a különböző függvényeket kategóriákba sorolták. Ha nem tudjuk, hogy a keresett függvényünk melyik kategóriában található, akkor használjuk az általános varázslót. A </w:t>
      </w:r>
      <w:r>
        <w:rPr>
          <w:rFonts w:cs="Verdana" w:ascii="Verdana" w:hAnsi="Verdana"/>
          <w:b/>
          <w:bCs/>
          <w:sz w:val="21"/>
          <w:szCs w:val="21"/>
        </w:rPr>
        <w:t>Függvény beszúrása gomb</w:t>
      </w:r>
      <w:r>
        <w:rPr>
          <w:rFonts w:cs="Verdana" w:ascii="Verdana" w:hAnsi="Verdana"/>
          <w:sz w:val="21"/>
          <w:szCs w:val="21"/>
        </w:rPr>
        <w:t xml:space="preserve">ra kattintva a következő ablakot kapjuk: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4029710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br/>
        <w:br/>
        <w:t xml:space="preserve">Ez az ablak a függvényvarázsló ablaka. A következő lépéseket kell követni, ha egy függvényt szeretnénk használni. </w:t>
        <w:br/>
        <w:br/>
        <w:t xml:space="preserve">Amennyiben ismerjük a függvény nevét, használhatjuk a kereső ablakot. A </w:t>
      </w:r>
      <w:r>
        <w:rPr>
          <w:rFonts w:cs="Verdana" w:ascii="Verdana" w:hAnsi="Verdana"/>
          <w:b/>
          <w:bCs/>
          <w:sz w:val="21"/>
          <w:szCs w:val="21"/>
        </w:rPr>
        <w:t>Függvény keresése</w:t>
      </w:r>
      <w:r>
        <w:rPr>
          <w:rFonts w:cs="Verdana" w:ascii="Verdana" w:hAnsi="Verdana"/>
          <w:sz w:val="21"/>
          <w:szCs w:val="21"/>
        </w:rPr>
        <w:t xml:space="preserve">: felirat alatt található ablakba gépeljük be a keresett függvény nevét, majd nyomjuk meg a </w:t>
      </w:r>
      <w:r>
        <w:rPr>
          <w:rFonts w:cs="Verdana" w:ascii="Verdana" w:hAnsi="Verdana"/>
          <w:b/>
          <w:bCs/>
          <w:sz w:val="21"/>
          <w:szCs w:val="21"/>
        </w:rPr>
        <w:t>Keresés gom</w:t>
      </w:r>
      <w:r>
        <w:rPr>
          <w:rFonts w:cs="Verdana" w:ascii="Verdana" w:hAnsi="Verdana"/>
          <w:sz w:val="21"/>
          <w:szCs w:val="21"/>
        </w:rPr>
        <w:t xml:space="preserve">bot! Ezután A függvény neve: felirat alatt a program a keresett függvény nevére ugrik. 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4029710" cy="35134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A keresett függvényt úgy is megtalálhatjuk, ha </w:t>
      </w:r>
      <w:r>
        <w:rPr>
          <w:rFonts w:cs="Verdana" w:ascii="Verdana" w:hAnsi="Verdana"/>
          <w:b/>
          <w:bCs/>
          <w:sz w:val="21"/>
          <w:szCs w:val="21"/>
        </w:rPr>
        <w:t>A függvény kategóriája</w:t>
      </w:r>
      <w:r>
        <w:rPr>
          <w:rFonts w:cs="Verdana" w:ascii="Verdana" w:hAnsi="Verdana"/>
          <w:sz w:val="21"/>
          <w:szCs w:val="21"/>
        </w:rPr>
        <w:t xml:space="preserve">: felirat mellett legördítjük a lehetőségeket. A Mind lehetőséget választva </w:t>
      </w:r>
      <w:r>
        <w:rPr>
          <w:rFonts w:cs="Verdana" w:ascii="Verdana" w:hAnsi="Verdana"/>
          <w:b/>
          <w:bCs/>
          <w:sz w:val="21"/>
          <w:szCs w:val="21"/>
        </w:rPr>
        <w:t>A függvény neve</w:t>
      </w:r>
      <w:r>
        <w:rPr>
          <w:rFonts w:cs="Verdana" w:ascii="Verdana" w:hAnsi="Verdana"/>
          <w:sz w:val="21"/>
          <w:szCs w:val="21"/>
        </w:rPr>
        <w:t xml:space="preserve">: felirat alatt található ablakban a beépített összes függvény megjelenik. A billentyűzeten nyomjuk meg a függvény kezdőbetűjét, így az első adott kezdőbetűs függvény nevére ugrik. Itt már könnyű megkeresni a kívánt függvényt. Bármelyik lehetőséget választjuk, mindkét esetben a függvény nevéhez jutunk. Ha megtaláltuk a keresett függvényt, akkor kattintsunk az OK gombra! Ezek után attól függően, hogy melyik függvényt választottuk a megfelelő függvény létrehozásához szükséges ablak jelenik meg. </w:t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br/>
        <w:br/>
        <w:t>A típusfeladatokhoz használható függvényeket külön-külön mutatjuk be.</w:t>
        <w:br/>
      </w:r>
      <w:r>
        <w:rPr>
          <w:rFonts w:cs="Verdana" w:ascii="Verdana" w:hAnsi="Verdana"/>
          <w:sz w:val="21"/>
          <w:szCs w:val="21"/>
          <w:u w:val="single"/>
        </w:rPr>
        <w:t xml:space="preserve">Függvény beszúrása szerkesztőléc segítségével </w:t>
      </w:r>
      <w:r>
        <w:rPr>
          <w:rFonts w:cs="Verdana" w:ascii="Verdana" w:hAnsi="Verdana"/>
          <w:sz w:val="21"/>
          <w:szCs w:val="21"/>
        </w:rPr>
        <w:br/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  <w:drawing>
          <wp:inline distT="0" distB="0" distL="0" distR="0">
            <wp:extent cx="2180590" cy="789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p>
      <w:pPr>
        <w:pStyle w:val="Normal"/>
        <w:rPr/>
      </w:pPr>
      <w:r>
        <w:rPr>
          <w:rFonts w:cs="Verdana" w:ascii="Verdana" w:hAnsi="Verdana"/>
          <w:sz w:val="21"/>
          <w:szCs w:val="21"/>
        </w:rPr>
        <w:t xml:space="preserve">A szerkesztőléc mellett található </w:t>
      </w:r>
      <w:r>
        <w:rPr>
          <w:rFonts w:cs="Verdana" w:ascii="Verdana" w:hAnsi="Verdana"/>
          <w:b/>
          <w:bCs/>
          <w:sz w:val="21"/>
          <w:szCs w:val="21"/>
        </w:rPr>
        <w:t>fx</w:t>
      </w:r>
      <w:r>
        <w:rPr>
          <w:rFonts w:cs="Verdana" w:ascii="Verdana" w:hAnsi="Verdana"/>
          <w:sz w:val="21"/>
          <w:szCs w:val="21"/>
        </w:rPr>
        <w:t xml:space="preserve"> jelölésre kattintva a függvényvarázsló ablaka ugyanúgy megjelenik, mintha menüpont segítségével hoztuk volna elő. Innen már ugyanúgy kell eljárni, mintha menüszalagról indítottuk volna el.</w:t>
      </w:r>
    </w:p>
    <w:p>
      <w:pPr>
        <w:pStyle w:val="Normal"/>
        <w:rPr>
          <w:rFonts w:ascii="Verdana" w:hAnsi="Verdana" w:cs="Verdana"/>
          <w:sz w:val="21"/>
          <w:szCs w:val="21"/>
        </w:rPr>
      </w:pPr>
      <w:r>
        <w:rPr>
          <w:rFonts w:cs="Verdana" w:ascii="Verdana" w:hAnsi="Verdana"/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Georgia" w:hAnsi="Georgia" w:cs="Georgia"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Georgia" w:hAnsi="Georgia" w:cs="Georgia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9:37:00Z</dcterms:created>
  <dc:creator>Gaspar Edit</dc:creator>
  <dc:description/>
  <cp:keywords/>
  <dc:language>en-US</dc:language>
  <cp:lastModifiedBy>Gaspar Edit</cp:lastModifiedBy>
  <dcterms:modified xsi:type="dcterms:W3CDTF">2010-09-28T19:43:00Z</dcterms:modified>
  <cp:revision>1</cp:revision>
  <dc:subject/>
  <dc:title>Képletek használata</dc:title>
</cp:coreProperties>
</file>