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1272896484"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1019951921"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709976592"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203265259"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