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"/>
        <w:gridCol w:w="15"/>
        <w:gridCol w:w="876"/>
        <w:gridCol w:w="32"/>
        <w:gridCol w:w="9"/>
        <w:gridCol w:w="18"/>
        <w:gridCol w:w="1086"/>
        <w:gridCol w:w="914"/>
        <w:gridCol w:w="279"/>
        <w:gridCol w:w="16"/>
        <w:gridCol w:w="11"/>
        <w:gridCol w:w="335"/>
        <w:gridCol w:w="33"/>
        <w:gridCol w:w="11"/>
        <w:gridCol w:w="26"/>
        <w:gridCol w:w="552"/>
        <w:gridCol w:w="1010"/>
        <w:gridCol w:w="427"/>
        <w:gridCol w:w="656"/>
        <w:gridCol w:w="6"/>
        <w:gridCol w:w="66"/>
        <w:gridCol w:w="19"/>
        <w:gridCol w:w="100"/>
        <w:gridCol w:w="150"/>
        <w:gridCol w:w="40"/>
        <w:gridCol w:w="9"/>
        <w:gridCol w:w="21"/>
        <w:gridCol w:w="376"/>
        <w:gridCol w:w="124"/>
        <w:gridCol w:w="1487"/>
        <w:gridCol w:w="62"/>
      </w:tblGrid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Style w:val="CaracterCaracter1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Mediumtext"/>
                <w:rFonts w:cs="Arial" w:ascii="Arial" w:hAnsi="Arial"/>
                <w:b/>
                <w:sz w:val="20"/>
                <w:szCs w:val="20"/>
                <w:shd w:fill="FFFFFF" w:val="clear"/>
              </w:rPr>
              <w:t>Într-un document Word, se poate realiza simultan conversia notelor de subsol in note de final si a notelor de final in note de subsol?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Da</w:t>
            </w:r>
          </w:p>
        </w:tc>
        <w:tc>
          <w:tcPr>
            <w:tcW w:w="321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b.  Nu</w:t>
            </w:r>
          </w:p>
        </w:tc>
        <w:tc>
          <w:tcPr>
            <w:tcW w:w="3268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  </w:t>
            </w:r>
            <w:r>
              <w:rPr>
                <w:rStyle w:val="Mediumtext"/>
                <w:rFonts w:cs="Arial" w:ascii="Arial" w:hAnsi="Arial"/>
                <w:sz w:val="20"/>
                <w:szCs w:val="20"/>
              </w:rPr>
              <w:t>c. Doar in versiunile de Word ulterioare versiunii Office 2003, este posibila conversia</w:t>
            </w:r>
          </w:p>
        </w:tc>
        <w:tc>
          <w:tcPr>
            <w:tcW w:w="226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  </w:t>
            </w:r>
            <w:r>
              <w:rPr>
                <w:rStyle w:val="Mediumtext"/>
                <w:rFonts w:cs="Arial" w:ascii="Arial" w:hAnsi="Arial"/>
                <w:sz w:val="20"/>
                <w:szCs w:val="20"/>
              </w:rPr>
              <w:t>d. Doar daca paginile documentului au fost setate ca secţiuni, este posibila conversia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 se şterge o notă de subsol (Footnote) dintr-un document word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referiţi încă o dată şi atunci ea se anulează </w:t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Ştergeţi marcajul de referinţă al notei din partea inferioară a paginii</w:t>
            </w:r>
          </w:p>
        </w:tc>
        <w:tc>
          <w:tcPr>
            <w:tcW w:w="316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Ştergeţi textul notei din partea inferioară a paginii</w:t>
            </w:r>
          </w:p>
        </w:tc>
        <w:tc>
          <w:tcPr>
            <w:tcW w:w="23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Ştergeţi marcajul de referinţă al notei din corpul documentului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t>Termenul de back-up al sistemului reprezintă: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Ştergerea regulată a fişierelor nefolositoare</w:t>
            </w:r>
          </w:p>
        </w:tc>
        <w:tc>
          <w:tcPr>
            <w:tcW w:w="3256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utarea fişierelor dintr-un director în altul pe acelaşi hard disk</w:t>
            </w:r>
          </w:p>
        </w:tc>
        <w:tc>
          <w:tcPr>
            <w:tcW w:w="31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Copierea fişierelor dintr-un director în altul pe acelaşi hard disk</w:t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Copierea fişierelor pe un dispozitiv auxiliar de stocare a datelor pentru a avea disponibile copii ale fişierelor de pe computer în cazul defectării acestuia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rii paşi trebuie parcurşi pentru a tipării o pagină de test :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Start - Printers and Faxes – clic dreapta - Properties – General – Print Test Page</w:t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Start – Accessories - Control Panel -  Printers and Faxes - Print Test Page</w:t>
            </w:r>
          </w:p>
        </w:tc>
        <w:tc>
          <w:tcPr>
            <w:tcW w:w="3149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art – Control Panel – Run – introducem thefile.t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tart- Accessories – Control Panel – Printers and Faxes – Properties - Print Test P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arele afirmaţii este corectă referitor la adresele IP ale unei reţele: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Constă în 32 de biţi grupaţi în 6 octeţi cu valori cuprinse între 0 şi 255 </w:t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Este formată din adresa de reţea si adresa calculatorului </w:t>
            </w:r>
          </w:p>
        </w:tc>
        <w:tc>
          <w:tcPr>
            <w:tcW w:w="3149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xistă 4 clase de retea notate A,B,C,D 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Identifică în mod unic un calculator din reţea, motiv pentru care mai este denumită şi adresa MAC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tru a specifica clasa de reţea a unui calculator introducem:</w:t>
            </w:r>
          </w:p>
        </w:tc>
      </w:tr>
      <w:tr>
        <w:trPr>
          <w:trHeight w:val="1142" w:hRule="atLeast"/>
        </w:trPr>
        <w:tc>
          <w:tcPr>
            <w:tcW w:w="190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Start – Control Panel – Network Connections – Local area conections – Internet Protocol (TCP/IP) – Subnet Mask</w:t>
            </w:r>
          </w:p>
        </w:tc>
        <w:tc>
          <w:tcPr>
            <w:tcW w:w="324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Start – Control Panel – Network Connections – Local area conections – Internet Protocol (TCP/IP) – IP address</w:t>
            </w:r>
          </w:p>
        </w:tc>
        <w:tc>
          <w:tcPr>
            <w:tcW w:w="31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art – Control Panel – Network Connections – Local area conections – Internet Protocol (TCP/IP) – Default Gateway</w:t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tart – Control Panel – Network Connections – Local area conections – Internet Protocol (TCP/I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. Care dintre următoarele sunt atribute valide ale elementului Marquee?</w:t>
            </w:r>
          </w:p>
        </w:tc>
      </w:tr>
      <w:tr>
        <w:trPr>
          <w:trHeight w:val="197" w:hRule="atLeast"/>
        </w:trPr>
        <w:tc>
          <w:tcPr>
            <w:tcW w:w="190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direction, behavior</w:t>
            </w:r>
          </w:p>
        </w:tc>
        <w:tc>
          <w:tcPr>
            <w:tcW w:w="324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 href, align</w:t>
            </w:r>
          </w:p>
        </w:tc>
        <w:tc>
          <w:tcPr>
            <w:tcW w:w="306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 src, ol</w:t>
            </w:r>
          </w:p>
        </w:tc>
        <w:tc>
          <w:tcPr>
            <w:tcW w:w="246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 type, href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tre următoarele elemente html se introduc in Antet (HEAD). ?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META, TITLE</w:t>
            </w:r>
          </w:p>
        </w:tc>
        <w:tc>
          <w:tcPr>
            <w:tcW w:w="324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TITLE, CONTENT</w:t>
            </w:r>
          </w:p>
        </w:tc>
        <w:tc>
          <w:tcPr>
            <w:tcW w:w="305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TABLE,NAME</w:t>
            </w:r>
          </w:p>
        </w:tc>
        <w:tc>
          <w:tcPr>
            <w:tcW w:w="245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TYPE, TITLE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Într-o îmbinare de corespondenţă, care este documentul principal?</w:t>
            </w:r>
          </w:p>
        </w:tc>
      </w:tr>
      <w:tr>
        <w:trPr/>
        <w:tc>
          <w:tcPr>
            <w:tcW w:w="394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 Documentul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 care porniţi, care conţine atât text identic în fiecare scrisoare, plic etc. de îmbinare, cât  şi substituenţi pentru informaţiile unice despre destinatari</w:t>
            </w:r>
          </w:p>
        </w:tc>
        <w:tc>
          <w:tcPr>
            <w:tcW w:w="318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Primul document din setul de documente îmbinate finaliz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Un document care conţine numai textul identic din fiecare copie îmbinată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Un document care conţine un tabel necesar  îmbinării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57600</wp:posOffset>
                  </wp:positionH>
                  <wp:positionV relativeFrom="paragraph">
                    <wp:posOffset>24765</wp:posOffset>
                  </wp:positionV>
                  <wp:extent cx="4229100" cy="12592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nind de la codul HTML alăturat, care dintre următoarele afirmaţii sunt adevărat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împarte ecranul in trei cadre orizontale, dintre care primul este fix</w:t>
            </w:r>
          </w:p>
        </w:tc>
        <w:tc>
          <w:tcPr>
            <w:tcW w:w="270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împarte ecranul in trei cadre verticale, a căror dimensiuni nu pot fi modificate</w:t>
            </w:r>
          </w:p>
        </w:tc>
        <w:tc>
          <w:tcPr>
            <w:tcW w:w="306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nu este afişat nimic deoarece codul conţine mai multe erori in liniile 4 si 5</w:t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nu v-a afişa nimic deoarece nu a fost introdus in zona BODY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</w:rPr>
              <w:t>Cum vă imprimaţi diapozitivele dintr-o prezentare care include notiţe?</w:t>
            </w:r>
          </w:p>
        </w:tc>
      </w:tr>
      <w:tr>
        <w:trPr/>
        <w:tc>
          <w:tcPr>
            <w:tcW w:w="285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În caseta de dialog Imprimare (Print), selectaţi Handouts şi apoi setaţi numărul de diapozitive pe pagină.</w:t>
            </w:r>
          </w:p>
        </w:tc>
        <w:tc>
          <w:tcPr>
            <w:tcW w:w="267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b În caseta de dialog Imprimare (Print), selectaţi Handouts şi un număr de diapozitive pe pagină, apoi selectaţi  opţiunea Includere pagini cu comentarii (Include comment pages)</w:t>
            </w:r>
          </w:p>
        </w:tc>
        <w:tc>
          <w:tcPr>
            <w:tcW w:w="306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c. În caseta de dialog Imprimare (Print), selectaţi Pagini de note (Notes Pages)</w:t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d. Nici una din cele de mai sus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Aveţi o mulţime  de fotografii digitale din excursie  şi doriţi să le puneţi într-un slide show. Care este cea mai rapidă metodă?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a.  Aplicaţi un aspect mai multe imagine pentru mai multe diapozitive, şi de a folosi Clip Art icoana pe slide-uri pentru a importa imagini</w:t>
            </w:r>
          </w:p>
        </w:tc>
        <w:tc>
          <w:tcPr>
            <w:tcW w:w="270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În meniul Inserare, selectaţi Imagine, faceţi clic pe Din fişier (From File) şi selectaţi pozele într-un grup pentru fiecare slide</w:t>
            </w:r>
          </w:p>
        </w:tc>
        <w:tc>
          <w:tcPr>
            <w:tcW w:w="306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În meniul Inserare (Insert), selectaţi Imagine (Picture) şi faceţi clic pe Album foto nou (New Album foto)</w:t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Nici una din cele de mai sus</w:t>
            </w:r>
          </w:p>
          <w:p>
            <w:pPr>
              <w:pStyle w:val="Normal"/>
              <w:rPr>
                <w:rStyle w:val="Longtext"/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tru a introduce o imagine în toate diapozitivele unei prezentări, printr-o singură operaţie :</w:t>
            </w:r>
          </w:p>
        </w:tc>
      </w:tr>
      <w:tr>
        <w:trPr>
          <w:trHeight w:val="1142" w:hRule="atLeast"/>
        </w:trPr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Selectăm toate diapozitivele şi apoi din meniul Inserare (Insert) selectăm opţiunea Imagine din Fişier (Picture from File).</w:t>
            </w:r>
          </w:p>
        </w:tc>
        <w:tc>
          <w:tcPr>
            <w:tcW w:w="329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Din meniul Vizualizare (View) selectăm Coordonator – Coordonator de diapozitiv (Master- Slide master) . Pentru a introduce imaginea selectăm opţiunea Imagine din Fişier  (Picture from File) din meniul Inserare (Insert)</w:t>
            </w:r>
          </w:p>
        </w:tc>
        <w:tc>
          <w:tcPr>
            <w:tcW w:w="288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in meniul Format (Format) selectăm Fundal (Background)  şi apoi  opţiunea Efecte de umplere - Imagine (Fill efects-Picture)</w:t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Toate cele de mai 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  <w:r>
              <w:rPr>
                <w:rStyle w:val="Mediumtext"/>
                <w:rFonts w:cs="Arial" w:ascii="Arial" w:hAnsi="Arial"/>
                <w:b/>
                <w:sz w:val="20"/>
                <w:szCs w:val="20"/>
                <w:shd w:fill="FFFFFF" w:val="clear"/>
              </w:rPr>
              <w:t>Cum puteţi activa stiloul pentru a evidenţia  informaţii ale prezentării în timpul unui Slide Show, fără a întrerupe derularea prezentării?</w:t>
            </w:r>
          </w:p>
        </w:tc>
      </w:tr>
      <w:tr>
        <w:trPr/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.  Utilizaţi comanda rapidă CTRL + P</w:t>
            </w:r>
          </w:p>
        </w:tc>
        <w:tc>
          <w:tcPr>
            <w:tcW w:w="202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b.  Utilizaţi comanda CTRL+U.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Utilizaţi comanda rapidă Alt+Click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05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Clic dreapta pe slide-ul aflat in derulare, selectăm Ecran (Screen) iar  apoi Note ale vorbitorului (Speaker Notes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611" w:type="dxa"/>
            <w:gridSpan w:val="3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are dintre opţiunile de setare a efectelor de animaţie a unui text se află în lista de opţiuni: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electarea modului de animaţie la nivel de cuvânt</w:t>
            </w:r>
          </w:p>
        </w:tc>
        <w:tc>
          <w:tcPr>
            <w:tcW w:w="27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electarea modului de animaţie la nivel de literă</w:t>
            </w:r>
          </w:p>
        </w:tc>
        <w:tc>
          <w:tcPr>
            <w:tcW w:w="306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electarea direcţiei</w:t>
            </w:r>
          </w:p>
        </w:tc>
        <w:tc>
          <w:tcPr>
            <w:tcW w:w="2008" w:type="dxa"/>
            <w:gridSpan w:val="4"/>
            <w:tcBorders/>
          </w:tcPr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d. Toate cele de mai sus (a,b,c,)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1" w:type="dxa"/>
            <w:gridSpan w:val="3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um introduceţi un  sunet fără întrerupere, pe mai multe diapozitive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Din meniul Inserare Sunete si Filme (Insert-Movies and Sounds) selectaţi Sunete din fisier (Sounds from File) şi apoi din Slide Show- Custom Animation, deschideţi opţiunile pentru efect de sunet şi  setaţi sunetul pentru a se derula pe numărul dorit de diapozitive</w:t>
            </w:r>
          </w:p>
        </w:tc>
        <w:tc>
          <w:tcPr>
            <w:tcW w:w="27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 xml:space="preserve">Utilizaţi Instrumente -Macrocomanda- Înregistrare macrocomanda noua (Tools-Macros-Record New macro), apăsaţi butonul Înregistrare (Record) şi redaţi(play) muzica după ce selectaţi ansamblu de diapozitive ale prezentării. </w:t>
            </w:r>
          </w:p>
        </w:tc>
        <w:tc>
          <w:tcPr>
            <w:tcW w:w="306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Din meniul Inserare Sunete si Filme – Redare pista CD audio (Insert-Movies and Sound- Play Cd Track), setaţi CD-ul pentru a se derula pentru numărul dorit de melodii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Nici una din cele de mai sus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are  este o modalitate rapidă de a deschide panoul de activitate Slide Design ?</w:t>
            </w:r>
          </w:p>
        </w:tc>
      </w:tr>
      <w:tr>
        <w:trPr/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</w:t>
            </w:r>
            <w:r>
              <w:rPr>
                <w:rStyle w:val="Longtext"/>
                <w:rFonts w:cs="Arial" w:ascii="Arial" w:hAnsi="Arial"/>
                <w:sz w:val="20"/>
                <w:szCs w:val="20"/>
              </w:rPr>
              <w:t>păsaţi CTRL + D</w:t>
            </w:r>
          </w:p>
        </w:tc>
        <w:tc>
          <w:tcPr>
            <w:tcW w:w="277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</w:rPr>
              <w:t>Apăsaţi CTRL + K</w:t>
            </w:r>
          </w:p>
        </w:tc>
        <w:tc>
          <w:tcPr>
            <w:tcW w:w="305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Faceţi clic dreapta pe un diapozitiv, şi slectataţi Slide Design</w:t>
            </w:r>
          </w:p>
        </w:tc>
        <w:tc>
          <w:tcPr>
            <w:tcW w:w="204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d.Apăsaţi CTRL + F1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are dintre următoarele reprezintă butoane pentru declanşarea unor acţiuni?</w:t>
            </w:r>
          </w:p>
        </w:tc>
      </w:tr>
      <w:tr>
        <w:trPr/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Help</w:t>
            </w:r>
          </w:p>
        </w:tc>
        <w:tc>
          <w:tcPr>
            <w:tcW w:w="270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Information</w:t>
            </w:r>
          </w:p>
        </w:tc>
        <w:tc>
          <w:tcPr>
            <w:tcW w:w="305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ound</w:t>
            </w:r>
          </w:p>
        </w:tc>
        <w:tc>
          <w:tcPr>
            <w:tcW w:w="211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Toate cele de mai s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"/>
        <w:gridCol w:w="11"/>
        <w:gridCol w:w="24"/>
        <w:gridCol w:w="74"/>
        <w:gridCol w:w="6"/>
        <w:gridCol w:w="17"/>
        <w:gridCol w:w="18"/>
        <w:gridCol w:w="7"/>
        <w:gridCol w:w="11"/>
        <w:gridCol w:w="16"/>
        <w:gridCol w:w="16"/>
        <w:gridCol w:w="1249"/>
        <w:gridCol w:w="493"/>
        <w:gridCol w:w="591"/>
        <w:gridCol w:w="541"/>
        <w:gridCol w:w="71"/>
        <w:gridCol w:w="17"/>
        <w:gridCol w:w="220"/>
        <w:gridCol w:w="15"/>
        <w:gridCol w:w="14"/>
        <w:gridCol w:w="7"/>
        <w:gridCol w:w="11"/>
        <w:gridCol w:w="46"/>
        <w:gridCol w:w="54"/>
        <w:gridCol w:w="1702"/>
        <w:gridCol w:w="489"/>
        <w:gridCol w:w="8"/>
        <w:gridCol w:w="28"/>
        <w:gridCol w:w="10"/>
        <w:gridCol w:w="15"/>
        <w:gridCol w:w="132"/>
        <w:gridCol w:w="2015"/>
        <w:gridCol w:w="6"/>
        <w:gridCol w:w="56"/>
      </w:tblGrid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zentarea noastră conţine şi note pentru diapozitivele 1 şi 4. Pentru a le imprima şi pe acestea se foloseşte suita de paşi:</w:t>
            </w:r>
          </w:p>
        </w:tc>
      </w:tr>
      <w:tr>
        <w:trPr/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şier (File)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xaminare înaintea imprimăr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int Preview) - din caseta de dialog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De imprima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aceţi clic pe Vizualizare Schita 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utline View)</w:t>
            </w:r>
          </w:p>
        </w:tc>
        <w:tc>
          <w:tcPr>
            <w:tcW w:w="3320" w:type="dxa"/>
            <w:gridSpan w:val="18"/>
            <w:tcBorders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Fişier (File) - Imprimare (Print) - din caseta de dialog apărută se alege modul de imprimare Pagini de note (Notes Pages)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e selectează notele diapozitivelor şi se dă clic pe butonul Print (Imprimare) din bara de instrumente 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şier (File ) - Imprimare (Print) - din caseta de dialog apărută se alege modul de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mprimare Diapozitive (Slides) şi se 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ctează caseta de selectar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mentarii de imprimare şi marcaj cu cerneală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int comments and ink markup)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că doriţi să adăugaţi în organigramă trei persoane care sunt subordonate Anei, care este cea mai rapidă metodă pentru a adăuga formele?</w:t>
            </w:r>
          </w:p>
        </w:tc>
      </w:tr>
      <w:tr>
        <w:trPr>
          <w:trHeight w:val="1583" w:hRule="atLeast"/>
        </w:trPr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aceţi click pe forma Ana şi apoi de trei ori click pe Inserare formă, de pe bara de instrumente Organigramă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ăugaţi prima formă Subordonat, apoi selectaţi şi faceţi clic pe Coechipier, în meniul Inserare formă, pe bara de instrumente Organigramă, apoi faceţi clic din nou pe Coechipier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ceţi clic cu butonul din dreapta pe forma Ana (verificaţi să fie o selecţie punctată gri) şi selectaţi Subordonat din meniul de comenzi rapide; repetaţi aceşti paşi de două ori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. Adăugaţi prima formă Subordonat, apoi selectaţi şi faceţi clic pe Subordonat, în meniul Inserare formă, pe bara de instrumente Organigramă, apoi faceţi clic din nou pe Subordonat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 dintre următoarele enunţuri referitoare la utilizarea instrumentului Culoare Stilou (Pen Color) este adevărată?</w:t>
            </w:r>
          </w:p>
        </w:tc>
      </w:tr>
      <w:tr>
        <w:trPr>
          <w:trHeight w:val="692" w:hRule="atLeast"/>
        </w:trPr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 poate alege în faza de proiectare a prezentării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Fonts w:eastAsia="Calibri" w:cs="Arial" w:ascii="Arial" w:hAnsi="Arial"/>
                <w:sz w:val="20"/>
                <w:szCs w:val="20"/>
              </w:rPr>
              <w:t>se poate alege în momentul derulării prezentării (modul Slide View)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tabileşte intervalul de timp dintre două afişări de diapozitive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 poate alege în modul de vizualizare Sortare diapozitive (Slide sorter)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.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ele care vor fi reprezentate într-o diagramă sunt introdus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într-o foaie de calcul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într-un tabel Word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într-un fişier Access cu extensia *.mdb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irect în PowerPoint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 hyperlink nu se poate adăuga:</w:t>
            </w:r>
          </w:p>
        </w:tc>
      </w:tr>
      <w:tr>
        <w:trPr/>
        <w:tc>
          <w:tcPr>
            <w:tcW w:w="28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unui buton de acţiune</w:t>
            </w:r>
          </w:p>
        </w:tc>
        <w:tc>
          <w:tcPr>
            <w:tcW w:w="319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unei imagini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unei secvenţe de tex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unei organigrame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e dintre următoarele nu este un atribut al unei animaţi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Path (Directie)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Play (Redare)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a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ornire)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pee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Viteza. 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ntru a păstra proporţiile unei imagini inserate în PowerPoint, vom bifa opţiunea:</w:t>
            </w:r>
          </w:p>
        </w:tc>
      </w:tr>
      <w:tr>
        <w:trPr/>
        <w:tc>
          <w:tcPr>
            <w:tcW w:w="279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Lock aspect ratio (Blocare raport aspect)</w:t>
            </w:r>
          </w:p>
        </w:tc>
        <w:tc>
          <w:tcPr>
            <w:tcW w:w="326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Look aspect ratio (Atentie raport aspect)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Keep aspect rat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ăstrează raport aspect)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Keep aspect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ăstrează aspect imagine)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. </w:t>
            </w:r>
            <w:r>
              <w:rPr>
                <w:rFonts w:cs="Arial" w:ascii="Arial" w:hAnsi="Arial"/>
                <w:b/>
                <w:sz w:val="20"/>
                <w:szCs w:val="20"/>
              </w:rPr>
              <w:t>Când se stabilesc parole în împachetarea pentru CD, acestea nu se aplică fişierelor</w:t>
            </w:r>
          </w:p>
        </w:tc>
      </w:tr>
      <w:tr>
        <w:trPr/>
        <w:tc>
          <w:tcPr>
            <w:tcW w:w="279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    .p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  .p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işierelor PowerPoint .mht care au fost convertite în fişiere .ppt, din împachetare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 fisierelor .htm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.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tru a putea observa ultimele 10 fişiere Power Point anterior lucrate se introduce valoarea 10 în caseta corespunzatoare optiunii Lista Fişiere anterior lucrate din:</w:t>
            </w:r>
          </w:p>
        </w:tc>
      </w:tr>
      <w:tr>
        <w:trPr/>
        <w:tc>
          <w:tcPr>
            <w:tcW w:w="28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 Instrumente (Tools) – Particularizare (Custom) – General Setting) Setari – General;</w:t>
            </w:r>
          </w:p>
        </w:tc>
        <w:tc>
          <w:tcPr>
            <w:tcW w:w="325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Instrumente (Tools) –Optiuni – (Options) -General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Fisier (File) – Initializare Pagina (Page setup)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Nu este posib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utonul </w:t>
            </w: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0025" cy="18923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te folosit în Power Point pentru:</w:t>
            </w:r>
          </w:p>
        </w:tc>
      </w:tr>
      <w:tr>
        <w:trPr/>
        <w:tc>
          <w:tcPr>
            <w:tcW w:w="28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 A schimba ordinea în care apar diapozitivele</w:t>
            </w:r>
          </w:p>
        </w:tc>
        <w:tc>
          <w:tcPr>
            <w:tcW w:w="325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A selecta mai multe diapozitive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A crea un hyperlink de la fiecare element cu marcator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Crearea unui diapozitiv rezumat care face legătura către expuneri particularizate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.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igurarea unei animaţii pentru redare în momentul când se face clic pe text sau pe obiect se realizează prin parcurgerea paşilor:</w:t>
            </w:r>
          </w:p>
        </w:tc>
      </w:tr>
      <w:tr>
        <w:trPr/>
        <w:tc>
          <w:tcPr>
            <w:tcW w:w="288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Expunere diapozitive (Slide show) / Adăugare efect (Add effect)/ se selectează efectul / se selectează opţiunea Pornire La clic</w:t>
            </w:r>
          </w:p>
        </w:tc>
        <w:tc>
          <w:tcPr>
            <w:tcW w:w="318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Expunere diapozitive (Slide show) / Adăugare efect (Add effect)/ Animaţie particularizată (Custom Animation) / se selectează efectul / se selectează opţiunea Pornire La clic.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xpunere diapozitive (Slide show)  / Animaţie particularizată (Custom Animation) / Adăugare efect (Add effect) / se selectează efectul / se selectează opţiunea Pornire La clic.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Expunere diapozitive (Slide show)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 Adăugare efect (Add effect) / se selectează opţiunea Pornire La clic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. </w:t>
            </w:r>
            <w:r>
              <w:rPr>
                <w:rFonts w:cs="Arial" w:ascii="Arial" w:hAnsi="Arial"/>
                <w:b/>
                <w:sz w:val="20"/>
                <w:szCs w:val="20"/>
              </w:rPr>
              <w:t>O expunere particularizată este:</w:t>
            </w:r>
          </w:p>
        </w:tc>
      </w:tr>
      <w:tr>
        <w:trPr/>
        <w:tc>
          <w:tcPr>
            <w:tcW w:w="283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O prezentare în care există mai multe Hiperlink-uri create de autorul prezentării pentru a pune cât mai multe informaţii la dispoziţia audienţei</w:t>
            </w:r>
          </w:p>
        </w:tc>
        <w:tc>
          <w:tcPr>
            <w:tcW w:w="3247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O prezentare în interiorul altei prezentări, în care diapozitivele sunt grupate într-o prezentare existentă, fiind posibilă afişarea acestei secţiuni a prezentării unei anumite audienţe</w:t>
            </w:r>
          </w:p>
        </w:tc>
        <w:tc>
          <w:tcPr>
            <w:tcW w:w="235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prezentare în care au fost create animaţii particularizate de autorul prezentării pentru a pune în evidenţă elementele temei pe care acesta o prezintă audienţei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O prezentare în care au fost create butoane particularizate de autorul prezentării pentru a pune în evidenţă elementele temei pe care acesta o prezintă audienţei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are este rezultatul evaluării următoarei expresii având în vedere că data sistemului este 24.04.2010 ?</w:t>
            </w:r>
          </w:p>
          <w:p>
            <w:pPr>
              <w:pStyle w:val="Normal"/>
              <w:jc w:val="both"/>
              <w:rPr/>
            </w:pPr>
            <w:r>
              <w:rPr/>
              <w:t>=AND(DATE(2010;4;24)=TODAY();NOW()="24-Apr-2010")</w:t>
            </w:r>
          </w:p>
        </w:tc>
      </w:tr>
      <w:tr>
        <w:trPr/>
        <w:tc>
          <w:tcPr>
            <w:tcW w:w="284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</w:t>
            </w:r>
            <w:r>
              <w:rPr/>
              <w:t>#REF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</w:t>
            </w:r>
            <w:r>
              <w:rPr/>
              <w:t>FAL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/>
              <w:t>#VALUE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/>
              <w:t xml:space="preserve"> TR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1" w:type="dxa"/>
            <w:gridSpan w:val="3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 </w:t>
            </w:r>
            <w:r>
              <w:rPr>
                <w:rFonts w:cs="Arial" w:ascii="Arial" w:hAnsi="Arial"/>
                <w:b/>
                <w:sz w:val="20"/>
                <w:szCs w:val="20"/>
              </w:rPr>
              <w:t>Să presupunem că aveţi rânduri  în tabelul cu date care se întind pe mai mult de o pagină tipărită. Cum puteţi imprima automat titlurile de coloană pe fiecare pagină?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Faceţi clic pe Iniţializare pagină (Page setup) din meniul Fişier (File), faceţi clic pe fila Pagină (Page), faceţi clic pe butonul Opţiuni (Options), apoi introduceţi alegerile tale.</w:t>
            </w:r>
          </w:p>
        </w:tc>
        <w:tc>
          <w:tcPr>
            <w:tcW w:w="324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Faceţi clic pe Iniţializare pagină din meniul Fişier (File), faceţi clic pe fila Foaie, şi introduceţi rândul care conţine aceste titluri de coloană.</w:t>
            </w:r>
          </w:p>
        </w:tc>
        <w:tc>
          <w:tcPr>
            <w:tcW w:w="234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Faceţi clic pe Iniţializare pagină din meniul Fişier (File), faceţi clic pe fila Foaie, şi alegeţi să facă o selecţie în conformitate cu poziţia de imprimare.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ici una din cele de mai su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1" w:type="dxa"/>
            <w:gridSpan w:val="3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3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este rezultatul evaluării următoarei expresii în cazul în care valoarea stocată în celula A1 este 100,5433 ?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=STR(EVEN(INT(TRUNC(Foaie1!A1;3))))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</w:t>
            </w:r>
            <w:r>
              <w:rPr/>
              <w:t>100</w:t>
            </w:r>
          </w:p>
        </w:tc>
        <w:tc>
          <w:tcPr>
            <w:tcW w:w="3376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</w:t>
            </w:r>
            <w:r>
              <w:rPr/>
              <w:t>#VALUE!</w:t>
            </w:r>
          </w:p>
        </w:tc>
        <w:tc>
          <w:tcPr>
            <w:tcW w:w="234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/>
              <w:t xml:space="preserve"> #NUME?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/>
              <w:t xml:space="preserve"> #REF!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e tasta funcţională este folosită pentru a schimba conţinutul unei celule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.  F1</w:t>
            </w:r>
          </w:p>
        </w:tc>
        <w:tc>
          <w:tcPr>
            <w:tcW w:w="341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.  F2</w:t>
            </w:r>
          </w:p>
        </w:tc>
        <w:tc>
          <w:tcPr>
            <w:tcW w:w="234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. F3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 . F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5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copierea unei formule ce conţine referinţa $A1  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. nu se modifica eticheta de linie </w:t>
            </w:r>
          </w:p>
        </w:tc>
        <w:tc>
          <w:tcPr>
            <w:tcW w:w="3418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. nu se modifică eticheta de coloană</w:t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.se modifica eticheta de coloană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.nu se modifică nici eticheta de linie nici cea de coloan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lula E5 conţine textul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concur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 Dacă în celula F4 vom scrie formul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CONCATENATE(MID(A1,3,LEN(A1)),LEFT(A1,2) ) </w:t>
            </w:r>
            <w:r>
              <w:rPr>
                <w:rFonts w:cs="Arial" w:ascii="Arial" w:hAnsi="Arial"/>
                <w:sz w:val="20"/>
                <w:szCs w:val="20"/>
              </w:rPr>
              <w:t>atunci ea va conţine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rsconcu</w:t>
            </w:r>
          </w:p>
        </w:tc>
        <w:tc>
          <w:tcPr>
            <w:tcW w:w="352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ncursco</w:t>
            </w:r>
          </w:p>
        </w:tc>
        <w:tc>
          <w:tcPr>
            <w:tcW w:w="222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oncursc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cursco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7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e din următoarele referinţe de celule nu este o referinţă utilizată în Excel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absolută </w:t>
            </w:r>
          </w:p>
        </w:tc>
        <w:tc>
          <w:tcPr>
            <w:tcW w:w="3475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de tipul REF </w:t>
            </w:r>
          </w:p>
        </w:tc>
        <w:tc>
          <w:tcPr>
            <w:tcW w:w="22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mixtă 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cu ajutorul numelui sau etichetei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38675</wp:posOffset>
                  </wp:positionH>
                  <wp:positionV relativeFrom="paragraph">
                    <wp:posOffset>47625</wp:posOffset>
                  </wp:positionV>
                  <wp:extent cx="2107565" cy="76771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Se completează celulele din domeniile A1:E1 şi A1:A5 ca în figură. Dacă dorim să obţinem tabla înmulţirii utilizând doar formula din celula B2, atunci o completăm pe aceasta c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=$A2*B$1</w:t>
            </w:r>
          </w:p>
        </w:tc>
        <w:tc>
          <w:tcPr>
            <w:tcW w:w="3475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=$A2*$B1</w:t>
            </w:r>
          </w:p>
        </w:tc>
        <w:tc>
          <w:tcPr>
            <w:tcW w:w="22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=A$2*B$1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=A$2*$B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9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ntru a obţine configuraţia de steluţe din domeniul B2:B9 din imaginea alăturată, în celula B2 vom scrie formul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598160</wp:posOffset>
                  </wp:positionH>
                  <wp:positionV relativeFrom="paragraph">
                    <wp:posOffset>-666115</wp:posOffset>
                  </wp:positionV>
                  <wp:extent cx="948690" cy="138493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. =REPT("*",A$2)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b. =REPT("*",A2+A2/2)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14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. =IF(A2&lt;5,REPT("*",A2),REPT("*",10-A2))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. =IF(A2&lt;A10/2,REPT("*",A2),REPT("*",10-A2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Într-o foaie de lucru, pe o coloana apar diverse denumiri. Am dori să generăm, într-o altă foaie de lucru, o statistică: pentru fiecare denumire să apară calculat numărul de apariţii ale acesteia în prima foaie de lucru. Care dintre următoarele nu reprezintă o soluţie în rezolvarea acestei probleme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u ajutorul formulei COUNTIF</w:t>
            </w:r>
          </w:p>
        </w:tc>
        <w:tc>
          <w:tcPr>
            <w:tcW w:w="3162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Cu ajutorul opţiunii Subtotaluri (Subtotals)</w:t>
            </w:r>
          </w:p>
        </w:tc>
        <w:tc>
          <w:tcPr>
            <w:tcW w:w="259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u ajutorul unui Pivot Table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Sortând iniţial coloana respectivă şi aplicând apoi un filtru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893435</wp:posOffset>
                  </wp:positionH>
                  <wp:positionV relativeFrom="paragraph">
                    <wp:posOffset>22860</wp:posOffset>
                  </wp:positionV>
                  <wp:extent cx="1031240" cy="67818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În figura alăturată celula A4 conţine formula: =IF(A3&gt;B3,A3-B3,A3), iar celula B3 formul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=IF(B3&gt;A3,B3-A3,B3). Ce valori vor conţine celulele A55 şi B55 dacă copiem simultan prin metoda drag and drop formula din A4 până în A55, respectiv din B4 până în B55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10, 40</w:t>
            </w:r>
          </w:p>
        </w:tc>
        <w:tc>
          <w:tcPr>
            <w:tcW w:w="314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0,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10,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0,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 Ce operator poate fi utilizat pentru a combina textul din mai multe celule într</w:t>
              <w:noBreakHyphen/>
              <w:t>o singură celulă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%</w:t>
            </w:r>
          </w:p>
        </w:tc>
        <w:tc>
          <w:tcPr>
            <w:tcW w:w="3145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&amp;</w:t>
            </w:r>
          </w:p>
        </w:tc>
        <w:tc>
          <w:tcPr>
            <w:tcW w:w="26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+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 $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393440</wp:posOffset>
                  </wp:positionH>
                  <wp:positionV relativeFrom="paragraph">
                    <wp:posOffset>50165</wp:posOffset>
                  </wp:positionV>
                  <wp:extent cx="3235960" cy="45974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43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 formulă trebuie să tastaţi în celula C2 astfel încât aceasta să conţină numărul de zile de staţionare pentru un camion care a ajuns în ţară în data A2 şi a plecat în data B2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month(B2)-month(A2)</w:t>
            </w:r>
          </w:p>
        </w:tc>
        <w:tc>
          <w:tcPr>
            <w:tcW w:w="314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day(B2)- day(A2)</w:t>
            </w:r>
          </w:p>
        </w:tc>
        <w:tc>
          <w:tcPr>
            <w:tcW w:w="262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B2-A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time(B2-A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Prin aplicarea opţiuni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Îmbinare celu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unui grup de celule selectate se obţine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Ştergerea conţinuturilor celulelor din grup</w:t>
            </w:r>
          </w:p>
        </w:tc>
        <w:tc>
          <w:tcPr>
            <w:tcW w:w="3162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O singură celulă cu conţinutul şi numele celulei din stânga-sus</w:t>
            </w:r>
          </w:p>
        </w:tc>
        <w:tc>
          <w:tcPr>
            <w:tcW w:w="260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 singură celulă cu conţinutul rezultat din concatenarea conţinuturilor celulelor iniţiale</w:t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Ştergerea liniilor ce separă celulele din grup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arele funcţii verifică dacă două şiruri de caractere sunt identice 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IFFERIT</w:t>
            </w:r>
          </w:p>
        </w:tc>
        <w:tc>
          <w:tcPr>
            <w:tcW w:w="3151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EQUAL</w:t>
            </w:r>
          </w:p>
        </w:tc>
        <w:tc>
          <w:tcPr>
            <w:tcW w:w="255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XACT</w:t>
            </w:r>
          </w:p>
        </w:tc>
        <w:tc>
          <w:tcPr>
            <w:tcW w:w="221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IDENTIC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arele afirmaţii este falsă 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Argumentele funcţiilor pot fi precizate prin valori sau prin adresa celulelor</w:t>
            </w:r>
          </w:p>
        </w:tc>
        <w:tc>
          <w:tcPr>
            <w:tcW w:w="252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Argumentele funcţiilor pot fi obligatorii sau opţionale</w:t>
            </w:r>
          </w:p>
        </w:tc>
        <w:tc>
          <w:tcPr>
            <w:tcW w:w="269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Argumentul unei funcţii nu poate fi o altă funcţie</w:t>
            </w:r>
          </w:p>
        </w:tc>
        <w:tc>
          <w:tcPr>
            <w:tcW w:w="270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La copierea sau mutarea celulelor care conţin funcţii, are loc actualizarea adreselor din argumentele funcţiilor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. </w:t>
            </w:r>
            <w:r>
              <w:rPr>
                <w:rFonts w:cs="Arial" w:ascii="Arial" w:hAnsi="Arial"/>
                <w:b/>
                <w:sz w:val="20"/>
                <w:szCs w:val="20"/>
              </w:rPr>
              <w:t>Dacă se copiază funcţia =AVERAGE($A$1:B1) din celula C1 în celula C2, atunci în celula C2 se va obţine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Media aritmetică a datelor numerice din celulele A1 şi B2</w:t>
            </w:r>
          </w:p>
        </w:tc>
        <w:tc>
          <w:tcPr>
            <w:tcW w:w="306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edia aritmetică a datelor numerice din celulele A2 şi B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Media aritmetică a datelor numerice din celulele A1, A2, B1 şi B2</w:t>
            </w:r>
          </w:p>
        </w:tc>
        <w:tc>
          <w:tcPr>
            <w:tcW w:w="2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Media geometrică a datelor numerice din celulele A1 şi B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. </w:t>
            </w:r>
            <w:r>
              <w:rPr>
                <w:rFonts w:cs="Arial" w:ascii="Arial" w:hAnsi="Arial"/>
                <w:b/>
                <w:sz w:val="20"/>
                <w:szCs w:val="20"/>
              </w:rPr>
              <w:t>Funcţia =IF(B12&gt;=1000; 50%; 75%) are ca efect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Dacă numărul din celula B12 este mai mic decât 1000, atunci afişează 0,75, iar dacă nu, afişează 0,5</w:t>
            </w:r>
          </w:p>
        </w:tc>
        <w:tc>
          <w:tcPr>
            <w:tcW w:w="2942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acă numărul din celula B12 este mai mare decât 1000, atunci afişează 0,50, iar dacă nu, afişează 0,75</w:t>
            </w:r>
          </w:p>
        </w:tc>
        <w:tc>
          <w:tcPr>
            <w:tcW w:w="2839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Dacă numărul din celula B12 este mai mare sau egal cu 1000, atunci calculează şi afişează 50% din el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Dacă numărul din celula B12 este mai mic decât 1000, atunci calculează şi afişează 75% din el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9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e din următoarele funcţii Excel este are ca argumente doar texte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. ASIN</w:t>
            </w:r>
          </w:p>
        </w:tc>
        <w:tc>
          <w:tcPr>
            <w:tcW w:w="306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. EXACT</w:t>
            </w:r>
          </w:p>
        </w:tc>
        <w:tc>
          <w:tcPr>
            <w:tcW w:w="270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.GROWTH</w:t>
            </w:r>
          </w:p>
        </w:tc>
        <w:tc>
          <w:tcPr>
            <w:tcW w:w="21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.SIG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este efectul următoarelor funcţii Excel =FACT(INT((SIGN(RAND()))))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o valoare aleatoare</w:t>
            </w:r>
          </w:p>
        </w:tc>
        <w:tc>
          <w:tcPr>
            <w:tcW w:w="306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707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o valoare aleatoare întreaga</w:t>
            </w:r>
          </w:p>
        </w:tc>
        <w:tc>
          <w:tcPr>
            <w:tcW w:w="21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. eroare, ordinea corectă a funcţiilor este =FACT((SIGN(INT(RAND())))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432" w:right="43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Ministerul Educatiei, Tineretului si Sportului</w:t>
    </w:r>
  </w:p>
  <w:p>
    <w:pPr>
      <w:pStyle w:val="Normal"/>
      <w:rPr/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Subiecte  proba teoretică </w:t>
    </w:r>
  </w:p>
  <w:p>
    <w:pPr>
      <w:pStyle w:val="Normal"/>
      <w:ind w:left="2280" w:firstLine="552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 xml:space="preserve">CLASA a X-a  </w:t>
    </w:r>
  </w:p>
  <w:p>
    <w:pPr>
      <w:pStyle w:val="Header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"/>
      <w:b w:val="false"/>
      <w:color w:val="000000"/>
      <w:sz w:val="22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color w:val="000000"/>
    </w:rPr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 Narrow" w:hAnsi="Arial Narrow" w:cs="Arial"/>
      <w:b w:val="false"/>
      <w:color w:val="000000"/>
      <w:sz w:val="22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Longtext">
    <w:name w:val="long_text"/>
    <w:basedOn w:val="Fontdeparagrafimplicit"/>
    <w:qFormat/>
    <w:rPr/>
  </w:style>
  <w:style w:type="character" w:styleId="Mediumtext">
    <w:name w:val="medium_text"/>
    <w:basedOn w:val="Fontdeparagrafimplicit"/>
    <w:qFormat/>
    <w:rPr/>
  </w:style>
  <w:style w:type="character" w:styleId="Emphasis">
    <w:name w:val="Emphasis"/>
    <w:basedOn w:val="Fontdeparagrafimplicit"/>
    <w:qFormat/>
    <w:rPr>
      <w:b/>
      <w:bCs/>
      <w:i w:val="false"/>
      <w:iCs w:val="fals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1">
    <w:name w:val="Listă paragraf1"/>
    <w:basedOn w:val="Normal"/>
    <w:qFormat/>
    <w:pPr>
      <w:spacing w:before="0" w:after="0"/>
      <w:ind w:left="720" w:firstLine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6:56:00Z</dcterms:created>
  <dc:creator>dana</dc:creator>
  <dc:description/>
  <cp:keywords/>
  <dc:language>en-US</dc:language>
  <cp:lastModifiedBy>marius</cp:lastModifiedBy>
  <dcterms:modified xsi:type="dcterms:W3CDTF">2010-04-24T22:25:00Z</dcterms:modified>
  <cp:revision>12</cp:revision>
  <dc:subject/>
  <dc:title>Pentru itemii cu alegere multiplă secţiunea Word</dc:title>
</cp:coreProperties>
</file>